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červenec 2010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8" w:leader="none"/>
        </w:tabs>
        <w:ind w:right="-5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Odstavecseseznamem"/>
        <w:numPr>
          <w:ilvl w:val="0"/>
          <w:numId w:val="4"/>
        </w:numPr>
        <w:ind w:lef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Odstavecseseznamem"/>
        <w:ind w:left="29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 měsíc květen a červen vede v závadách oceněných dispečerským příkazem bezesporu závada na kompresoru. Z valné většiny se jedná o závadu přepouštěcího ventilu sušičky vzduchu, kdy se ventil dostane do mezipolohy a vytvořený přetlak unikne pojistným ventilem a způsobí zásah požárního čidla. Servis (a tím i pracovníci fa Atmos) řeší problém vyřazením sušičky, do doby výměny přepouštěcího ventilu (my zatím přístup ke kompresoru nemáme povolen).</w:t>
      </w:r>
    </w:p>
    <w:p>
      <w:pPr>
        <w:pStyle w:val="Odstavecseseznamem"/>
        <w:ind w:left="29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 nefunkčnosti střídače kompresoru máme možnost náhrady střídačem ventilátoru brzdového odporníku nebo resetu střídače kompresoru pomocí jističe (kompresor začne dávat vzduch po 1,5 minutě po spuštění).</w:t>
      </w:r>
    </w:p>
    <w:p>
      <w:pPr>
        <w:pStyle w:val="Odstavecseseznamem"/>
        <w:ind w:left="29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 závad dveří je rozhodující vadné dveře dostat do základní polohy (tedy uzavřít a zakličkovat, případně i uzamknout) a po té sledovat svícení kontrolky dveří. Nejprve zrušit závislost SW a HW na snímku „Diagnostika dveří“ a případně zavést „Nouzovou jízdu od dveří a plošin“ na snímku „Blokování“.</w:t>
      </w:r>
    </w:p>
    <w:p>
      <w:pPr>
        <w:pStyle w:val="Odstavecseseznamem"/>
        <w:ind w:left="29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statní závady byly ojedinělé (byť závažné), většinou mechanického rázu.</w:t>
      </w:r>
    </w:p>
    <w:p>
      <w:pPr>
        <w:pStyle w:val="Odstavecseseznamem"/>
        <w:ind w:left="294" w:right="-566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si o 471</w:t>
      </w:r>
    </w:p>
    <w:p>
      <w:pPr>
        <w:pStyle w:val="Normal"/>
        <w:spacing w:before="0" w:after="20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 depu po TBZ jednotky 029, 030 a 061, byť první dvě měly problémy s netěsnými převodovkami. Na všech třech je již nová verze SW 4.5. O instalaci nové verze SW na předcházející jednotky se čeká na vyjádření DÚ (zda nová TBZ a v jakém rozsahu a zda zkušební provoz) – nic není jednoduché.</w:t>
      </w:r>
    </w:p>
    <w:p>
      <w:pPr>
        <w:pStyle w:val="Normal"/>
        <w:spacing w:before="0" w:after="20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racím se ke změnám na jednotkách od čísla 061: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latí změny vyplývající z nové verze SW, uvedené v červnovém bulletinu 2010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aptér je jen jeden a je umístěn ve vloženém voze ve skříni v prostoru pod schody (umístění si vyžádala úprava pro ETCS a je tam, kde není RTO); bohužel je na vozíčku mdlé konstrukce (jako 042) a je již vznesen ostrý protest ke konstrukci na GŘ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MV jsou zrušeny plošiny pro invalidy a jejich rozvaděč bez náhrady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padkové koše jsou nyní na stojně sedadel do chodbičky a původní místo zakryto plastem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nitřní dveře na stanoviště se dají uzamknout (snad jednotným) klíčem FAB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e všech vozech se opět objeví vyklápěcí okna (snad už budou těsnit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všech vozech je dosazen nový typ gelových baterií a blok diagnostiky napětí AA01, který chrání a signalizuje stav baterie (při poklesu napětí se odepínají postupně spotřebiče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 realizován ohřev písečníkových hubic (spíná při t &lt; 5°C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 izolován a vytápěn stojan a přívod vody do WC (spíná při t &lt; 0°C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čtečka karet RFID a modul GSM-R radiostanice jsou spojeny s Telerailem, k umožnění přenosu dat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 přemostění záchranné brzdy nejsou bohužel žádné předpisové instrukce, a proto se bude zachovávat stejný postup jako dosud, tj. při stržení záchranné brzdy se rozkmitá světlo tlačítka SB1 na pultě stanoviště a rozezní se houkačka – strojvedoucí ignoruje přemostění a přeloží HJP do polohy Rychlobrzda. Po zastavení se páka záchranné brzdy vrátí do výchozí polohy pomocí čtyřhranu (v depu se požaduje dosazení plomby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yly dosazeny mazničky ručních brzd.</w:t>
      </w:r>
    </w:p>
    <w:p>
      <w:pPr>
        <w:pStyle w:val="Normal"/>
        <w:spacing w:before="0" w:after="200"/>
        <w:ind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ále je snaha o změnu polohy tlačítka „Změna stanoviště“ na pravý okraj (jak je u nás zvykem). Jeden by nevěřil jaký to je kolosální problém. Zatím tedy trpělivost a hlavně koukejte co mačkáte.</w:t>
      </w:r>
    </w:p>
    <w:p>
      <w:pPr>
        <w:pStyle w:val="Odstavecseseznamem"/>
        <w:numPr>
          <w:ilvl w:val="0"/>
          <w:numId w:val="2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 nutné, aby strojvedoucí jednotek 471 při odevzdávání Knihy oprav na ONJ, vzali s sebou i Knihu X (i když není učiněn žádný zápis!). Toto opatření je nutné pro porovnávání s požadavky od vlakových čet přes portál PARIS, kam se stahují data z POPů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pozorňuji strojvedoucí (hlavně z Kralup a Ústí), aby při vedení vlaku 2308 a 2322 v So a Ne, nezadávali do infosystému jiný vlak (v dobré víře) než tento, neboť se zobrazuje jiná konečná stanice (toho si všimnul všudypřítomný ROPID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 AO, kdy doba odstavení zasahuje do doby mezi 22,00 – 6,00 od 1.5. do 30.9., je vyhláškou VP nařízeno vypínat klimatizaci (opět stížnost na hluk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ále se opakují případy, kdy strojvedoucí po vypnutí kompresoru zapomínají vrátit spínač do polohy A (více pozornosti prosím).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S přáním chladného klima ve službě a teplého při rekreaci vaši K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1z0">
    <w:name w:val="WW8Num1z0"/>
    <w:qFormat/>
    <w:rPr>
      <w:rFonts w:ascii="Arial Narrow" w:hAnsi="Arial Narrow" w:cs="Arial Narrow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1:00Z</dcterms:created>
  <dc:creator>Prell</dc:creator>
  <dc:description/>
  <dc:language>en-US</dc:language>
  <cp:lastModifiedBy>Prell</cp:lastModifiedBy>
  <dcterms:modified xsi:type="dcterms:W3CDTF">2010-07-20T09:29:00Z</dcterms:modified>
  <cp:revision>1</cp:revision>
  <dc:subject/>
  <dc:title/>
</cp:coreProperties>
</file>