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září 2010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5"/>
        </w:numPr>
        <w:ind w:lef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Odstavecseseznamem"/>
        <w:ind w:left="2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měsíci září bylo 35 případů závad a neschopností řešeno dispečerským příkazem. Největší podíl mají závady v obvodech VN – 9x (zkrat tr. motoru 008; stykače K35 a K36; blokování HV), závady při spojování a rozpojování – 8x (tady znovu opakuji rozvahu a dodržovat technologii – několik případů najíždění na EJ se zapnutým řízením) a dále závady na komunikaci a vozových počítačích – 6x a na kompresorech - 5x. Z poloviny všech závad se jedná o garanční závady a je možné si vytvořit obrázek o kvalitě výrobků.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depu se objevila jednotka 471 064 po TBZ a po obdržení papírů bude nasazena. Je shodná s jednotkami od čísla 061 i se svými nectnostmi. Ať je snaha od depa směrem na GŘ, poručit výrobci provést beznákladové změny sebevětší, nejsou přehozena tlačítka RESET PC a ZMĚNA STANOVIŠTĚ, natož posazení adaptéru (sídlí ve VV pod schody v neupotřebitelném vozíku) do koupeného rudlu na pořádných kolech, aby byl možný transport v krajních případech vnitřkem jednotky či po štěrku. Rád bych upozornil na některé úpravy, které by mohly někoho překvapit: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jak bylo řečeno výše, </w:t>
      </w:r>
      <w:r>
        <w:rPr>
          <w:rFonts w:cs="Arial Narrow" w:ascii="Arial Narrow" w:hAnsi="Arial Narrow"/>
          <w:b/>
          <w:sz w:val="20"/>
          <w:szCs w:val="20"/>
        </w:rPr>
        <w:t>jediný</w:t>
      </w:r>
      <w:r>
        <w:rPr>
          <w:rFonts w:cs="Arial Narrow" w:ascii="Arial Narrow" w:hAnsi="Arial Narrow"/>
          <w:sz w:val="20"/>
          <w:szCs w:val="20"/>
        </w:rPr>
        <w:t xml:space="preserve"> adaptér leží na malém vozíku ve vloženém voze pod schody v uzamčené skříňce (tam, co je vedle umístěn manometr brzdových válců – v prostoru, kde </w:t>
      </w:r>
      <w:r>
        <w:rPr>
          <w:rFonts w:cs="Arial Narrow" w:ascii="Arial Narrow" w:hAnsi="Arial Narrow"/>
          <w:b/>
          <w:sz w:val="20"/>
          <w:szCs w:val="20"/>
        </w:rPr>
        <w:t>není</w:t>
      </w:r>
      <w:r>
        <w:rPr>
          <w:rFonts w:cs="Arial Narrow" w:ascii="Arial Narrow" w:hAnsi="Arial Narrow"/>
          <w:sz w:val="20"/>
          <w:szCs w:val="20"/>
        </w:rPr>
        <w:t xml:space="preserve"> RTO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sou zrušeny plošiny pro invalidní vozíky na MV a jsou jen na řídícím voze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stržení záchranné brzdy v prostoru pro cestující, je po zastavení nutné tuto brzdu uvést do pohotovostního stavu pootočením čtyřhranu na tělese záchranné brzdy pomocí kličky (přemostění ZB nelze zatím používat – signalizace pohasne při natažení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veře na stanoviště jdou otevřít FAB klíčem, shodným pro všechny jednotky (od 061);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Snímku pohonu se objevil nový signál STVR – stykač ventilátoru reverzní chod, který bude aktivní při Aktivním odstavení a při mrazech větších než 5°C.</w:t>
      </w:r>
    </w:p>
    <w:p>
      <w:pPr>
        <w:pStyle w:val="Normal"/>
        <w:spacing w:before="0" w:after="200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stížnostech na blokování WC, byla provedena kontrola a zjištěno, že na ŘV 971 je 10 nádrží na vodu prasklých. Jejich výměna a úprava je na výrobci a vedou se jednání o co nejrychlejší způsob zprovoznění, neboť jsou časově náročné.</w:t>
      </w:r>
    </w:p>
    <w:p>
      <w:pPr>
        <w:pStyle w:val="Odstavecseseznamem"/>
        <w:numPr>
          <w:ilvl w:val="0"/>
          <w:numId w:val="3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1"/>
        </w:numPr>
        <w:spacing w:before="0" w:after="200"/>
        <w:ind w:left="709" w:hanging="283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pozorňuji strojvedoucí, že při montáži adaptéru, je nutné dotahovat hadice hlavního i napájecího potrubí až nadoraz, aby došlo k otevření zpětné záklopky uvnitř hadice (zatím vždy stačilo dotahování rukou);</w:t>
      </w:r>
    </w:p>
    <w:p>
      <w:pPr>
        <w:pStyle w:val="Odstavecseseznamem"/>
        <w:numPr>
          <w:ilvl w:val="0"/>
          <w:numId w:val="1"/>
        </w:numPr>
        <w:spacing w:before="0" w:after="200"/>
        <w:ind w:left="709" w:hanging="283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ále jsou tu problémy ve vztahu strojvedoucí versus invalida na vozíku; došlo tu několikrát k vyžadování objednávky na plošinu a zrazování cestujícího od přepravy – tady bych upozornil na Přepravní řád, ve kterém se říká, že na vozy, které mají zabudovanou plošinu a je přítomna obsluha, není potřebná žádná objednávka; při nefunkčnosti plošin ovládaných ze skříňky může obsluha použít nouzové obsluhy klikou (ve vhodných místech je možná i ruční nakládka); veškeré zjištěné závady nutno psát do Knihy oprav a po opravě vyjíždět z depa s vyzkoušenou plošinou (správkárna zpřísní prohlídky).</w:t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klidného podzimu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18:00Z</dcterms:created>
  <dc:creator>Prell</dc:creator>
  <dc:description/>
  <dc:language>en-US</dc:language>
  <cp:lastModifiedBy>Prell</cp:lastModifiedBy>
  <dcterms:modified xsi:type="dcterms:W3CDTF">2010-10-03T13:16:00Z</dcterms:modified>
  <cp:revision>1</cp:revision>
  <dc:subject/>
  <dc:title/>
</cp:coreProperties>
</file>