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srpen 2008</w:t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Odstavecseseznamem"/>
        <w:numPr>
          <w:ilvl w:val="0"/>
          <w:numId w:val="6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/>
      </w:pPr>
      <w:r>
        <w:rPr>
          <w:rFonts w:cs="Arial Narrow" w:ascii="Arial Narrow" w:hAnsi="Arial Narrow"/>
          <w:sz w:val="20"/>
          <w:szCs w:val="20"/>
        </w:rPr>
        <w:t>Z dispečerských příkazů vychází žebříček závad takto: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4x problémy s trakcí a to poruchy střídačů, náhodné zásahy diferenciální ochrany a čidla trakčních motorů (velkou měrou se o to zasadila EJ 002 a její spolehlivost po VY opravě) – při těchto závadách nemá strojvedoucí mnoho možností k nápravě (vyřazení motorové skupiny a tzv. reset do baterií); zde bych upozornil na náhodné pootočení spínače S186 Napájení topení „Vlastní – Z top. spojky“  nejspíše kabelem radiostanice (stalo se 2x a nespíná K35)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x závady kompresoru – jedná se většinou o pneumatickou část (prasklé sušičky a únik vzduchu) a vedou k neschopnosti; poruchy selhání střídače kompresoru nejsou tak časté zásluhou změny ovládání (před stažením sběrače vypneme kompresor);</w:t>
      </w:r>
    </w:p>
    <w:p>
      <w:pPr>
        <w:pStyle w:val="Odstavecseseznamem"/>
        <w:numPr>
          <w:ilvl w:val="0"/>
          <w:numId w:val="2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7x závada kolem spojování a rozpojování – tři závady způsobil vadný ventil na 005 – doporučuji zkontrolovat otevření kohoutů HP,  NP a jednoho či dvou kohoutků pro svorkovnice;</w:t>
      </w:r>
    </w:p>
    <w:p>
      <w:pPr>
        <w:pStyle w:val="Odstavecseseznamem"/>
        <w:numPr>
          <w:ilvl w:val="0"/>
          <w:numId w:val="2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6x závada v řízení a ovládání – tyto poruchy jsou buď náhodné nebo se týkají počítačů a komunikačních linek – někdy pomůže reset PC nebo vypnutí baterie;</w:t>
      </w:r>
    </w:p>
    <w:p>
      <w:pPr>
        <w:pStyle w:val="Odstavecseseznamem"/>
        <w:numPr>
          <w:ilvl w:val="0"/>
          <w:numId w:val="2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4x problémy s blokováním HV – je-li blokován HV od CID jedná se nejspíše o zapůsobení termostatu, který hlídá nabíjecí odpor zdroje pro vypnutí HV (většinou po 0,5hod s vypnutými bateriemi jde HV zapnout); k závadě může dojít po několikerém zapnutí a vypnutí HV;</w:t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další jednotka 471 041 jezdí od července a nejsou na ní úpravy, které by se nás týkaly;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v srpnu se objevila 471 042 a ta má některé úpravy: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 xml:space="preserve">je zde umístěno zařízení ERTMS-ETCS (je na místě šuplíků s nářadím na MV a na ŘV bylo zabráno místo dvojice sedadel); skříňka je uzamykatelná malým FAB klíčkem; 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na stanovišti je displej systému ETCS na pravém pultě pomocníka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opakovač pro ETCS je pod displejem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4 kusy antén GSM-R (ve stropě)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balízová anténa (je za pluhem místo schránky na adaptér)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Dopplerův radar, čidla rychlosti a tlakové spínače jsou na podvozku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bezpečnostní šoupátko brzdy a uzavírací kohout jsou v přední strojovně na bočnici u vzduchového panelu (kohout je uzavřen a zaplombován – etapa 0)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nářadí a distanční nárazníky jsou umístěny za brzdovým odporníkem v přední strojovně MV u pneumatického panelu (pro usedlejší kolegy již nedostupné);</w:t>
      </w:r>
    </w:p>
    <w:p>
      <w:pPr>
        <w:pStyle w:val="Odstavecseseznamem"/>
        <w:numPr>
          <w:ilvl w:val="1"/>
          <w:numId w:val="1"/>
        </w:numPr>
        <w:ind w:left="101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adaptér (pomocné spřáhlo) je jen jeden a je umístěn ve vloženém voze v uzamčené skříňce pod schody (tam, kde je vidět manometr); adaptér je uložen na jakémsi vozíku (vrchol konstruktérského umu); doufám, že tento unikát už se nebude opakovat;</w:t>
      </w:r>
    </w:p>
    <w:p>
      <w:pPr>
        <w:pStyle w:val="Odstavecseseznamem"/>
        <w:ind w:left="294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dotazy o teplotě trakčních motorů – uzavřené motory od 034 mohou dosáhnout 200°C;</w:t>
      </w:r>
    </w:p>
    <w:p>
      <w:pPr>
        <w:pStyle w:val="Odstavecseseznamem"/>
        <w:numPr>
          <w:ilvl w:val="0"/>
          <w:numId w:val="4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znovu připomínám povinnost strojvůdců, aby s Knihou oprav odevzdali i Knihu X (jsou-li v ní zápisy – je jen v RTO na MV)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sou tu stížnosti od ROPIDU a Magistrátu hl. m. na zastavování jednotek na zastávce Praha Sedlec směr Praha hlavně za deště, kdy cestující dobíhají zezadu z čekárny (držte se předpisu a zastavujte tak, abyste byli čelem mezi první osobou a cedulkou a celou jednotkou u nástupiště); v případě, že to jde (není-li nikdo na peróně) a hlavně za deště zastavujte, prosím, uprostřed nástupiště (snad to někdo vysvětlí stěžovatelům, nejlépe p. Sedlář); dané téma bude probíráno ve škole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téma rychlostníků mezi Hostivaří a Strančicemi – oprava č.20 platná od 15.7.2008 do TTP bude distribuována v nejbližší době; od 8.9.08 jsou mezi Strančicemi a Senohrabami v SJŘ ve sl. 1 nově křížky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žádost správkárny upozorňuji, že při spojování EJ 451 a 452 musí mít obě zapnuty baterie, aby nedocházelo k periodickému spínání HV a jeho poškození.</w:t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Zdrav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4:04:00Z</dcterms:created>
  <dc:creator>Prell</dc:creator>
  <dc:description/>
  <dc:language>en-US</dc:language>
  <cp:lastModifiedBy>Prell</cp:lastModifiedBy>
  <dcterms:modified xsi:type="dcterms:W3CDTF">2008-09-07T16:18:00Z</dcterms:modified>
  <cp:revision>1</cp:revision>
  <dc:subject/>
  <dc:title/>
</cp:coreProperties>
</file>