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březen 2008</w:t>
      </w:r>
    </w:p>
    <w:p>
      <w:pPr>
        <w:pStyle w:val="Odstavecseseznamem"/>
        <w:numPr>
          <w:ilvl w:val="0"/>
          <w:numId w:val="5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ispečerské příkazy ukazují toto pořadí: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x porucha SW – naším snem by bylo s novou verzí SW co nejméně poruch – uvidíme;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x porucha kompresoru a to hlavně motoru a i kompresoru samého – tady se zatím hádají firmy Atmos a Škoda, kdo má „černého Petra“ – Atmos má jeden celý agregát a provádí měření (my zatím motáme vinutí kde se dá) – opatření v novém SW viz dále;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4x porucha tlakového spínače doplňkové brzdy S504 (tDS) a samočinné brzdy S503 (tCS) – tady se při identifikaci závady držte schématu v lednovém bulletinu;</w:t>
      </w:r>
    </w:p>
    <w:p>
      <w:pPr>
        <w:pStyle w:val="Odstavecseseznamem"/>
        <w:numPr>
          <w:ilvl w:val="0"/>
          <w:numId w:val="1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x ostatní závady (spřáhlo, HV, sběrač, tlumič vypružení).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 1.3. běží nalévání nového SW verze 4.04; zde je několik poznatků:</w:t>
      </w:r>
    </w:p>
    <w:p>
      <w:pPr>
        <w:pStyle w:val="Odstavecseseznamem"/>
        <w:numPr>
          <w:ilvl w:val="1"/>
          <w:numId w:val="3"/>
        </w:numPr>
        <w:ind w:left="101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elý proces dávání do provozu, spojování a rozpojování se výrazně zpomalil (nesmí se pospíchat !);</w:t>
      </w:r>
    </w:p>
    <w:p>
      <w:pPr>
        <w:pStyle w:val="Odstavecseseznamem"/>
        <w:numPr>
          <w:ilvl w:val="1"/>
          <w:numId w:val="3"/>
        </w:numPr>
        <w:ind w:left="101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zapnutí spínače řízení a po načtení základního snímku vyčkejte načtení poruch (označené na snímku N a T), teprve po té je displej schopný reagovat na dotek a plnit další funkce;</w:t>
      </w:r>
    </w:p>
    <w:p>
      <w:pPr>
        <w:pStyle w:val="Odstavecseseznamem"/>
        <w:numPr>
          <w:ilvl w:val="1"/>
          <w:numId w:val="3"/>
        </w:numPr>
        <w:ind w:left="1014" w:right="-426" w:hanging="360"/>
        <w:rPr/>
      </w:pPr>
      <w:r>
        <w:rPr>
          <w:rFonts w:cs="Arial Narrow" w:ascii="Arial Narrow" w:hAnsi="Arial Narrow"/>
          <w:sz w:val="18"/>
          <w:szCs w:val="18"/>
        </w:rPr>
        <w:t>proces spojování a rozpojování je nutno provádět takto (před spojením zkontrolujeme otevření všech vzduchových kohoutů):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zapnutí řízení na přilehlém stanovišti necháme provést konfiguraci a načtení poruch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plníme HP a necháme obě jednotky odbrzdit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brzdíme přímočinnou brzdou a vyřadíme parkovací brzdu (v režimu M – HJP do BE a „-„; nezapomeneme dát HJP do J (je zabrzděno doplňkovou brzdou)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ro spojování zavedeme režim SPOJ a výběhem nebo zadáním max. 10% PT a regulací přímočinnou brzdou najedeme max. 2,5 km/h na zajištěnou druhou jednotku s vypnutým řízením; po najetí zrušíme režim SPOJ a vyčkáme nové konfigurace (až 30 sec.);</w:t>
      </w:r>
    </w:p>
    <w:p>
      <w:pPr>
        <w:pStyle w:val="Odstavecseseznamem"/>
        <w:numPr>
          <w:ilvl w:val="2"/>
          <w:numId w:val="3"/>
        </w:numPr>
        <w:ind w:left="1734" w:right="-426" w:hanging="360"/>
        <w:rPr/>
      </w:pPr>
      <w:r>
        <w:rPr>
          <w:rFonts w:cs="Arial Narrow" w:ascii="Arial Narrow" w:hAnsi="Arial Narrow"/>
          <w:sz w:val="18"/>
          <w:szCs w:val="18"/>
        </w:rPr>
        <w:t>pro rozpojování zavedeme režim ROZPOJ a vyčkáme nové konfigurace a uslyšíme rozpojení svorkovnic (30 sec. i více); po doplnění HP couvneme od jednotky a zrušíme režim ROZPOJ  (v případě, že se nezavřou svorkovnice dojde k pulsování vzduchu v HP – zde je nejlepším řešením ruční rozpojení – jedná se o velké napětí ve spřáhlech nebo velké mechanické tření);</w:t>
      </w:r>
    </w:p>
    <w:p>
      <w:pPr>
        <w:pStyle w:val="Odstavecseseznamem"/>
        <w:numPr>
          <w:ilvl w:val="1"/>
          <w:numId w:val="3"/>
        </w:numPr>
        <w:ind w:left="101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prava v řízení kompresorů: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ompresory více jednotek budou pracovat současně podle tlakových spínačů (sepnutí podle prvního a rozepnutí podle posledního)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jsou prodlouženy doby rozběhu a doběhu na dvojnásobek (rozběh 15 sec. a doběh na 40 sec.)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ezi jednotlivými sepnutími za sebou je doba 2 min. (tato doba je bohužel dodržena i při nejnevhodnější době, a to při spojování, kdy nám někdy utíká vzduch); doba 2 min je také dodržena při záskoku střídače střídačem ventilátoru EDB (na základním snímku je vypsáno – EDB vypnuta);</w:t>
      </w:r>
    </w:p>
    <w:p>
      <w:pPr>
        <w:pStyle w:val="Odstavecseseznamem"/>
        <w:numPr>
          <w:ilvl w:val="1"/>
          <w:numId w:val="3"/>
        </w:numPr>
        <w:ind w:left="101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pravy v Aktivním odstavení:</w:t>
      </w:r>
    </w:p>
    <w:p>
      <w:pPr>
        <w:pStyle w:val="Odstavecseseznamem"/>
        <w:numPr>
          <w:ilvl w:val="2"/>
          <w:numId w:val="3"/>
        </w:numPr>
        <w:ind w:left="1734" w:right="-426" w:hanging="360"/>
        <w:rPr/>
      </w:pPr>
      <w:r>
        <w:rPr>
          <w:rFonts w:cs="Arial Narrow" w:ascii="Arial Narrow" w:hAnsi="Arial Narrow"/>
          <w:sz w:val="18"/>
          <w:szCs w:val="18"/>
        </w:rPr>
        <w:t>novým SW je zajištěno odpojení podvozků jen při vypnutém HV a vyzkratovaném filtru (U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cs="Arial Narrow" w:ascii="Arial Narrow" w:hAnsi="Arial Narrow"/>
          <w:sz w:val="18"/>
          <w:szCs w:val="18"/>
        </w:rPr>
        <w:t xml:space="preserve"> 50V) – odezva na stisk butonky je někdy až 15 sec.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AO odstavujte jednotku jen s piktogramem na stanovišti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odvolání odstavujte do AO každou jednotku jednotlivě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nastavení AO zkontrolujte komunikaci Telerailu na základním snímku či v budoucnu dotazem u strojmistra pomocí služebního mobilu;</w:t>
      </w:r>
    </w:p>
    <w:p>
      <w:pPr>
        <w:pStyle w:val="Odstavecseseznamem"/>
        <w:numPr>
          <w:ilvl w:val="2"/>
          <w:numId w:val="3"/>
        </w:numPr>
        <w:ind w:left="173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jde-li k případu, že nelze zavést či zrušit AO je nutno resetovat vozový počítač jističem na stanovišti</w:t>
      </w:r>
    </w:p>
    <w:p>
      <w:pPr>
        <w:pStyle w:val="Odstavecseseznamem"/>
        <w:ind w:left="709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i brzdění EDB a po stažení sběrače (EDB pracuje jako odporová) vyčkejte se zvednutím sběrače do doby odbrzdění nebo po zastavení (v opačném případě často zapůsobí ochrany a někdy destruktivně);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hcete-li provést reset infosystému, vypněte a zapněte jistič topení stupínku;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řizování hodin rychloměrů se od čísla 017 děje automaticky přes satelit (do 017 seřizuje dílna při E0);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i přecházení z jednoho stanoviště na druhé s využitím tlačítka zachování zapnutí HV – tlačítko podržte asi 2 sec.;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jde-li při zapnutí baterie k zamrznutí displeje, použijte k resetu jistič zobrazovače 1 nebo 2;</w:t>
      </w:r>
    </w:p>
    <w:p>
      <w:pPr>
        <w:pStyle w:val="Odstavecseseznamem"/>
        <w:numPr>
          <w:ilvl w:val="0"/>
          <w:numId w:val="3"/>
        </w:numPr>
        <w:ind w:left="294" w:right="-426" w:hanging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i rozpojování jednotek bude mít jednotka s vypnutým řízením odblokovány dveře do nového zapnutí;</w:t>
      </w:r>
    </w:p>
    <w:p>
      <w:pPr>
        <w:pStyle w:val="Odstavecseseznamem"/>
        <w:numPr>
          <w:ilvl w:val="0"/>
          <w:numId w:val="3"/>
        </w:numPr>
        <w:ind w:left="294" w:right="-426" w:hanging="360"/>
        <w:rPr/>
      </w:pPr>
      <w:r>
        <w:rPr>
          <w:rFonts w:cs="Arial Narrow" w:ascii="Arial Narrow" w:hAnsi="Arial Narrow"/>
          <w:sz w:val="18"/>
          <w:szCs w:val="18"/>
        </w:rPr>
        <w:t xml:space="preserve">pro CB jsou položeny IB do Pardubic a na jednotkách je nová mapa trati; jsou zde provedeny některé dílčí změny (zastavování Běchovice, Libeň, Poříčany) – podrobnější údaje v Informačním zpravodaji GVD 2008/04 na stanovištích nebo na </w:t>
      </w:r>
      <w:hyperlink r:id="rId2">
        <w:r>
          <w:rPr>
            <w:rStyle w:val="InternetLink"/>
            <w:rFonts w:cs="Arial Narrow" w:ascii="Arial Narrow" w:hAnsi="Arial Narrow"/>
            <w:sz w:val="18"/>
            <w:szCs w:val="18"/>
          </w:rPr>
          <w:t>http://emj471.euweb.cz/</w:t>
        </w:r>
      </w:hyperlink>
      <w:r>
        <w:rPr>
          <w:rFonts w:cs="Arial Narrow" w:ascii="Arial Narrow" w:hAnsi="Arial Narrow"/>
          <w:sz w:val="18"/>
          <w:szCs w:val="18"/>
        </w:rPr>
        <w:t xml:space="preserve"> - hlavně buďte ve střehu na nových úsecích a zastávkách.</w:t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ind w:left="29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S přáním velké trpělivosti vaši KV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j471.euweb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53:00Z</dcterms:created>
  <dc:creator>Prell</dc:creator>
  <dc:description/>
  <dc:language>en-US</dc:language>
  <cp:lastModifiedBy>Prell</cp:lastModifiedBy>
  <dcterms:modified xsi:type="dcterms:W3CDTF">2008-03-16T19:41:00Z</dcterms:modified>
  <cp:revision>2</cp:revision>
  <dc:subject/>
  <dc:title/>
</cp:coreProperties>
</file>