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6" w:firstLine="360"/>
        <w:rPr/>
      </w:pPr>
      <w:r>
        <w:rPr/>
      </w:r>
    </w:p>
    <w:p>
      <w:pPr>
        <w:pStyle w:val="Normal"/>
        <w:ind w:right="-566" w:firstLine="360"/>
        <w:rPr/>
      </w:pPr>
      <w:r>
        <w:rPr/>
      </w:r>
    </w:p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Hliníkový bulletin – červen 2009</w:t>
      </w:r>
    </w:p>
    <w:p>
      <w:pPr>
        <w:pStyle w:val="Normal"/>
        <w:ind w:right="-56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8" w:leader="none"/>
        </w:tabs>
        <w:ind w:right="-566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Odstavecseseznamem"/>
        <w:numPr>
          <w:ilvl w:val="0"/>
          <w:numId w:val="7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blémy</w:t>
      </w:r>
    </w:p>
    <w:p>
      <w:pPr>
        <w:pStyle w:val="Normal"/>
        <w:ind w:left="-426"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 dvou měsících je tu opět bulletin. Z dispečerských příkazů od května jsou největšími hity:</w:t>
      </w:r>
    </w:p>
    <w:p>
      <w:pPr>
        <w:pStyle w:val="Odstavecseseznamem"/>
        <w:numPr>
          <w:ilvl w:val="0"/>
          <w:numId w:val="2"/>
        </w:numPr>
        <w:ind w:left="294" w:right="-56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35 závad označováných souhrnně „komunikace“; jsou to závady na linkách WTB, nenačítání vozů a CAN modulech; tyto závady vyvolaly opatření uvedená v následném bodě;</w:t>
      </w:r>
    </w:p>
    <w:p>
      <w:pPr>
        <w:pStyle w:val="Odstavecseseznamem"/>
        <w:numPr>
          <w:ilvl w:val="0"/>
          <w:numId w:val="2"/>
        </w:numPr>
        <w:ind w:left="294" w:right="-56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2 narušení GVD vzniklo při spojování či rozpojování EJ; závady se dělí na mechanické a elektrické (či elektronické); těm mechanickým může strojvedoucí předcházet připraveností na spojení, tj. ve vhodné chvíli se přesvědčí o otevření kohoutů NP a HP (jsou za pluhem), dvou kohoutků pro pohon svorkovnic (u spřáhla fy Faiwaley je jen jeden) a kohoutku Y122 pro pohon rozpojování spřáhel (za stání jednotky si navolíme „Rozpoj“ a po krátké době je slyšet únik vzduchu na čele spřáhla);</w:t>
      </w:r>
    </w:p>
    <w:p>
      <w:pPr>
        <w:pStyle w:val="Odstavecseseznamem"/>
        <w:numPr>
          <w:ilvl w:val="0"/>
          <w:numId w:val="2"/>
        </w:numPr>
        <w:ind w:left="294" w:right="-56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5 závad bylo kolem kompresorů; fa Škoda zkouší na dvou jednotkách nové řízení kompresorů; často dochází k přehřátí kompresoru vlivem otevřených dveří skříně v zadní strojovně (na skříni bude klíč k uzavření).</w:t>
      </w:r>
    </w:p>
    <w:p>
      <w:pPr>
        <w:pStyle w:val="Odstavecseseznamem"/>
        <w:ind w:left="284" w:right="-56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numPr>
          <w:ilvl w:val="0"/>
          <w:numId w:val="3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 je nového</w:t>
      </w:r>
    </w:p>
    <w:p>
      <w:pPr>
        <w:pStyle w:val="Odstavecseseznamem"/>
        <w:numPr>
          <w:ilvl w:val="0"/>
          <w:numId w:val="1"/>
        </w:numPr>
        <w:ind w:left="294" w:right="-566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další jednotka 471 054 zůstala po TBZ v PJ Bohumín;</w:t>
      </w:r>
    </w:p>
    <w:p>
      <w:pPr>
        <w:pStyle w:val="Odstavecseseznamem"/>
        <w:numPr>
          <w:ilvl w:val="0"/>
          <w:numId w:val="1"/>
        </w:numPr>
        <w:ind w:left="294" w:right="-566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s ohledem na současný počet dispečerských příkazů souvisejících s technickým stavem jednotek ř. 471 je ustanovena komise k posouzení a vyřešení příčin závad. K důkladné analýze závad je pro fu Unicontrols potřeba stažení pamětí vozových počítačů. Z tohoto důvodu, je na zkušební dobu 1 měsíce (tj. srpna), stanoven technologický postup pro strojvedoucí při problémech „spojování – rozpojování“ a s komunikací (ztráty vozů a nemožnost vybavit ochranu):</w:t>
      </w:r>
    </w:p>
    <w:p>
      <w:pPr>
        <w:pStyle w:val="Odstavecseseznamem"/>
        <w:numPr>
          <w:ilvl w:val="0"/>
          <w:numId w:val="4"/>
        </w:numPr>
        <w:ind w:left="654" w:right="-566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dojde-li k problému při rozpojování jednotek automaticky, provést rozpojení ručně a tuto skutečnost oznámit telefonicky zkušebně EJ ONJ na telefonní číslo 725 736 386 (nepřetržitá služba);</w:t>
      </w:r>
    </w:p>
    <w:p>
      <w:pPr>
        <w:pStyle w:val="Odstavecseseznamem"/>
        <w:numPr>
          <w:ilvl w:val="0"/>
          <w:numId w:val="4"/>
        </w:numPr>
        <w:ind w:left="654" w:right="-566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objeví-li se problémy po rozpojení či spojení (jednotka nejede či se nenačetla celá) a strojvedoucí by použil restart pomocí vypnutí baterie, nejprve oznámí tuto skutečnost zkušebně EJ ONJ a řídí se jejími pokyny a s jejím souhlasem provede restart;</w:t>
      </w:r>
    </w:p>
    <w:p>
      <w:pPr>
        <w:pStyle w:val="Odstavecseseznamem"/>
        <w:numPr>
          <w:ilvl w:val="0"/>
          <w:numId w:val="4"/>
        </w:numPr>
        <w:ind w:left="654" w:right="-566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v případě nemožnosti telefonního oznámení zkušebně ONJ, provede jako poslední možnost odstranění závady restart a dodatečně informuje depo Hlášením strojvedoucího nebo vyjádřením se k Dispečerskému příkazu.</w:t>
      </w:r>
    </w:p>
    <w:p>
      <w:pPr>
        <w:pStyle w:val="Normal"/>
        <w:ind w:left="284" w:right="-56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Žádám strojvedoucí, aby ve svých hlášeních uváděli co nejvíce informací při spojování – rozpojování, aby bylo možno lokalizovat závadu (únik vzduchu, pomalý chod svorkovnic).</w:t>
      </w:r>
    </w:p>
    <w:p>
      <w:pPr>
        <w:pStyle w:val="Odstavecseseznamem"/>
        <w:ind w:left="294" w:right="-566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ind w:left="-426" w:right="-56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ipomínky a různé pro strojvedoucí</w:t>
      </w:r>
    </w:p>
    <w:p>
      <w:pPr>
        <w:pStyle w:val="Odstavecseseznamem"/>
        <w:numPr>
          <w:ilvl w:val="0"/>
          <w:numId w:val="5"/>
        </w:numPr>
        <w:ind w:left="294" w:right="-56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řipomínám postup při propojování sítí 540 V primárních střídačů dvou jednotek – toto propojení lze uskutečnit jen a jen při bezpečném stavu jednotek (dochází k přepálení všech pojistek sekundárních střídačů, tj. škoda desítek tisíc Kč);</w:t>
      </w:r>
    </w:p>
    <w:p>
      <w:pPr>
        <w:pStyle w:val="Odstavecseseznamem"/>
        <w:numPr>
          <w:ilvl w:val="0"/>
          <w:numId w:val="5"/>
        </w:numPr>
        <w:ind w:left="294" w:right="-56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užívání CB v místech výluk bývá často spojeno s nepřečtením informačního bodu a tím zastavení na nejméně vhodném místě – proto doporučuji tato místa projíždět v režimu A (v tomto režimu nedojde ke ztrátě CB);</w:t>
      </w:r>
    </w:p>
    <w:p>
      <w:pPr>
        <w:pStyle w:val="Odstavecseseznamem"/>
        <w:numPr>
          <w:ilvl w:val="0"/>
          <w:numId w:val="5"/>
        </w:numPr>
        <w:ind w:left="294" w:right="-56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pozorňuji, že veškeré situace přeprav jednotek (s a bez baterie, s a bez propojení NP a HP) jsou popsány v Poučném listě pro strojv. 471 č. 1/2003.</w:t>
      </w:r>
    </w:p>
    <w:p>
      <w:pPr>
        <w:pStyle w:val="Odstavecseseznamem"/>
        <w:ind w:left="294" w:right="-56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566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Hodně slunce ve volnu a dovolené přejí vaši KV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9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cs-CZ" w:bidi="en-US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5:10:00Z</dcterms:created>
  <dc:creator>Prell</dc:creator>
  <dc:description/>
  <cp:keywords/>
  <dc:language>en-US</dc:language>
  <cp:lastModifiedBy>Prell</cp:lastModifiedBy>
  <dcterms:modified xsi:type="dcterms:W3CDTF">2009-08-03T18:42:00Z</dcterms:modified>
  <cp:revision>2</cp:revision>
  <dc:subject/>
  <dc:title/>
</cp:coreProperties>
</file>