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-566" w:hanging="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ind w:right="-566" w:hanging="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Hliníkový bulletin č. 43 – únor 2011</w:t>
      </w:r>
    </w:p>
    <w:p>
      <w:pPr>
        <w:pStyle w:val="Normal"/>
        <w:ind w:right="-566" w:hanging="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98" w:leader="none"/>
        </w:tabs>
        <w:ind w:right="-566" w:hanging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ab/>
      </w:r>
    </w:p>
    <w:p>
      <w:pPr>
        <w:pStyle w:val="Odstavecseseznamem"/>
        <w:numPr>
          <w:ilvl w:val="0"/>
          <w:numId w:val="4"/>
        </w:numPr>
        <w:ind w:left="-426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roblémy</w:t>
      </w:r>
    </w:p>
    <w:p>
      <w:pPr>
        <w:pStyle w:val="Odstavecseseznamem"/>
        <w:ind w:left="0" w:firstLine="294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Při pohledu na přehled dispečerských příkazů za prosinec a leden je zřejmé, že nás zase dostaly mrazy. Nejvíce problémů bylo se spojováním a rozpojováním (více než 40x), kdy nahromaděná voda zmrzla v rozvodovém ventilu pro napájení pohonu svorkovnic (na spodku spřáhla) nebo led znemožnil pohyb pákoví.</w:t>
      </w:r>
    </w:p>
    <w:p>
      <w:pPr>
        <w:pStyle w:val="Odstavecseseznamem"/>
        <w:ind w:left="0" w:firstLine="294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Mráz a sníh pomohl k neschopnosti sběračů (10x), dveří (5x) a pomocných pohonů (9x). V trakci bylo 11 závad, spolu s 5 závadami čidel otáček trakčních motorů (projeví se škubáním při rozjezdu a při EDB) a 5 poruch HV.</w:t>
      </w:r>
    </w:p>
    <w:p>
      <w:pPr>
        <w:pStyle w:val="Odstavecseseznamem"/>
        <w:ind w:left="0" w:firstLine="294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Závady se ztrátou komunikace (12x) se projevily po rozpojení či spojení též vlivem špatného vedení svorkovnic na spřáhle a jejich nedosednutí na sebe.</w:t>
      </w:r>
    </w:p>
    <w:p>
      <w:pPr>
        <w:pStyle w:val="Odstavecseseznamem"/>
        <w:ind w:left="0" w:firstLine="294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Odstavecseseznamem"/>
        <w:numPr>
          <w:ilvl w:val="0"/>
          <w:numId w:val="1"/>
        </w:numPr>
        <w:ind w:left="-426" w:right="-566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Cosi o 471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V depu již pracuje 471 067 a koncem února se objeví 471 068. A máme zde opět novinku, a to vrchol konstruktérského umu z Vagónky. Po urgencích předělat malý vozík na adaptér ve vloženém voze, vznikla napodobenina rudlu, která neprojede uvnitř jednotkou na přední nástupní prostor.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Vzhledem na stálé problémy se zamrzáním sušiček vzduchu ve skříni kompresoru, a to hlavně při aktivním odstavení, kdy kompresor pracuje až jednou za dvě hodiny, vznikl nápad k častějšímu spínání a tím k jeho ohřátí. Zkušebně na EJ 471 022 byl v napájecím potrubí v zadní strojovně MV (u pojistného ventilu vpravo nahoře) nainstalován kohoutek, který při AO strojvedoucí natrhne a tím způsobí častější spínání kompresoru.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Problémy se spojováním a rozpojováním jednotek v zimním období, kdy dochází k zmrznutí vody v mechanismu rozvodu vzduchu pro svorkovnice (kostka zespodu spřáhla) a nahromadění ledu v mechanismu pohonu a krytů svorkovnic, vedla výrobce k dosazení sprejů k akutnímu ošetření. Spreje by měly být buď v nářadí, nebo v šatní skříni. Dále byl kontaktován výrobce spřáhel s dotazem na intenzivnější ohřev a možnost odkalování vzduchového zařízení. Vagónka bude montovat větší gumovou zástěru nahoře spřáhla, aby tak zabránila vniknutí sněhu a vytváření ledu v mechanismu pohonu svorkovnic. Čas ukáže výsledky snažení.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A když jsme u spojování a rozpojování na Praze hl. n., tak i GŘ začalo vyvíjet snahu k odstranění zbytečných úkonů spojených se zadáváním velkého množství dat do rychloměru a dalších zařízení. Dále požaduje viditelně oznámit strojvedoucímu konec načítání dat a konfigurace po zapnutí řízení a úpravu v technologii procesu rozpojování. Dopravní problematiku doufám dostatečně řešilo pravidelné poučování.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Odstavecseseznamem"/>
        <w:numPr>
          <w:ilvl w:val="0"/>
          <w:numId w:val="1"/>
        </w:numPr>
        <w:ind w:left="-426" w:right="-566" w:hanging="0"/>
        <w:rPr>
          <w:rFonts w:ascii="Arial Narrow" w:hAnsi="Arial Narrow" w:cs="Arial Narrow"/>
          <w:b/>
          <w:b/>
        </w:rPr>
      </w:pP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Připomínky a různé pro strojvedoucí</w:t>
      </w:r>
    </w:p>
    <w:p>
      <w:pPr>
        <w:pStyle w:val="Odstavecseseznamem"/>
        <w:numPr>
          <w:ilvl w:val="0"/>
          <w:numId w:val="2"/>
        </w:numPr>
        <w:spacing w:before="0" w:after="200"/>
        <w:contextualSpacing/>
        <w:jc w:val="both"/>
        <w:rPr/>
      </w:pPr>
      <w:r>
        <w:rPr>
          <w:rFonts w:cs="Arial Narrow" w:ascii="Arial Narrow" w:hAnsi="Arial Narrow"/>
          <w:sz w:val="20"/>
          <w:szCs w:val="20"/>
        </w:rPr>
        <w:t>upozorňuji strojvedoucí, kteří odstupují z jednotek od Berouna na Praze hl. n., aby měli na stanovišti připraven SJŘ 501 pro nastupujícího strojvedoucího (dochází ke zpožďování vlaků z naší viny);</w:t>
      </w:r>
    </w:p>
    <w:p>
      <w:pPr>
        <w:pStyle w:val="Odstavecseseznamem"/>
        <w:numPr>
          <w:ilvl w:val="0"/>
          <w:numId w:val="2"/>
        </w:numPr>
        <w:spacing w:before="0" w:after="200"/>
        <w:contextualSpacing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dále je možné na Praze hl. n. využívat tlačítko ÚVRAŤ k opětnému nastavení infosystému, po té, co bylo vypnuto řízení pro dělení jednotek (naběhnutí hlášení může trvat i 15 – 20 sec); </w:t>
      </w:r>
    </w:p>
    <w:p>
      <w:pPr>
        <w:pStyle w:val="Odstavecseseznamem"/>
        <w:numPr>
          <w:ilvl w:val="0"/>
          <w:numId w:val="2"/>
        </w:numPr>
        <w:spacing w:before="0" w:after="200"/>
        <w:contextualSpacing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při spojování jednotek (hlavně v zimním období) doporučuji najíždět tahem (ne více než 10%), aby se zabránilo odražení najíždějící jednotky. Rychlost regulujte přídavnou brzdou. </w:t>
      </w:r>
    </w:p>
    <w:p>
      <w:pPr>
        <w:pStyle w:val="Normal"/>
        <w:ind w:right="-566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ind w:right="-566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ind w:right="-566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ind w:right="-566" w:hanging="0"/>
        <w:jc w:val="center"/>
        <w:rPr/>
      </w:pPr>
      <w:r>
        <w:rPr>
          <w:rFonts w:cs="Arial Narrow" w:ascii="Arial Narrow" w:hAnsi="Arial Narrow"/>
          <w:sz w:val="20"/>
          <w:szCs w:val="20"/>
        </w:rPr>
        <w:t>S přáním jen teplého počasí se loučí Vaši KV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cs-CZ" w:bidi="en-US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firstLine="36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3T21:35:00Z</dcterms:created>
  <dc:creator>Prell</dc:creator>
  <dc:description/>
  <dc:language>en-US</dc:language>
  <cp:lastModifiedBy>Prell</cp:lastModifiedBy>
  <cp:lastPrinted>2011-02-13T18:20:00Z</cp:lastPrinted>
  <dcterms:modified xsi:type="dcterms:W3CDTF">2011-02-13T21:35:00Z</dcterms:modified>
  <cp:revision>2</cp:revision>
  <dc:subject/>
  <dc:title/>
</cp:coreProperties>
</file>