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únor 2008</w:t>
      </w:r>
    </w:p>
    <w:p>
      <w:pPr>
        <w:pStyle w:val="Odstavecseseznamem"/>
        <w:numPr>
          <w:ilvl w:val="0"/>
          <w:numId w:val="9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základě dispečerských příkazů za leden vychází pořadí závad takto:</w:t>
      </w:r>
    </w:p>
    <w:p>
      <w:pPr>
        <w:pStyle w:val="Odstavecseseznamem"/>
        <w:numPr>
          <w:ilvl w:val="0"/>
          <w:numId w:val="3"/>
        </w:numPr>
        <w:ind w:left="284" w:right="-426" w:hanging="284"/>
        <w:rPr/>
      </w:pPr>
      <w:r>
        <w:rPr>
          <w:rFonts w:cs="Arial Narrow" w:ascii="Arial Narrow" w:hAnsi="Arial Narrow"/>
          <w:sz w:val="18"/>
          <w:szCs w:val="18"/>
        </w:rPr>
        <w:t>suverénně vede 471 005 – 6x zavinila zpoždění</w:t>
      </w:r>
    </w:p>
    <w:p>
      <w:pPr>
        <w:pStyle w:val="Odstavecseseznamem"/>
        <w:numPr>
          <w:ilvl w:val="1"/>
          <w:numId w:val="3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x prasklá hadička ke spřáhlu;</w:t>
      </w:r>
    </w:p>
    <w:p>
      <w:pPr>
        <w:pStyle w:val="Odstavecseseznamem"/>
        <w:numPr>
          <w:ilvl w:val="1"/>
          <w:numId w:val="3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x problém se spojováním a rozpojováním (táhlo);</w:t>
      </w:r>
    </w:p>
    <w:p>
      <w:pPr>
        <w:pStyle w:val="Odstavecseseznamem"/>
        <w:numPr>
          <w:ilvl w:val="1"/>
          <w:numId w:val="3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roblémy s brzdou – výměna rozvaděče a ventilu D1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ávady motorů kompresorů (opakované garanční závady řeší ŠKODA Plzeň) a 1x sušička vzduchu;</w:t>
      </w:r>
    </w:p>
    <w:p>
      <w:pPr>
        <w:pStyle w:val="Odstavecseseznamem"/>
        <w:numPr>
          <w:ilvl w:val="0"/>
          <w:numId w:val="3"/>
        </w:numPr>
        <w:ind w:left="284" w:right="-426" w:hanging="284"/>
        <w:rPr/>
      </w:pPr>
      <w:r>
        <w:rPr>
          <w:rFonts w:cs="Arial Narrow" w:ascii="Arial Narrow" w:hAnsi="Arial Narrow"/>
          <w:sz w:val="18"/>
          <w:szCs w:val="18"/>
        </w:rPr>
        <w:t xml:space="preserve">7 závad svalovaných na SW (jsou to naše i garanční) </w:t>
      </w:r>
      <w:r>
        <w:rPr>
          <w:rFonts w:eastAsia="Wingdings 3" w:cs="Wingdings 3" w:ascii="Wingdings 3" w:hAnsi="Wingdings 3"/>
          <w:sz w:val="18"/>
          <w:szCs w:val="18"/>
        </w:rPr>
        <w:t></w:t>
      </w:r>
      <w:r>
        <w:rPr>
          <w:rFonts w:cs="Arial Narrow" w:ascii="Arial Narrow" w:hAnsi="Arial Narrow"/>
          <w:sz w:val="18"/>
          <w:szCs w:val="18"/>
        </w:rPr>
        <w:t xml:space="preserve"> tady budeme čekat na zázrak od poslední verze SW (březen)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 závady v obvodech vzduchu a to ukazatel stavu brzdy a porucha reg. ventilu vypružení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bývají porucha HV (garanční), porucha K35, klimatizace a 1x čidla motoru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v lednu se přemnožily poruchy trakce na EJ 451,2 </w:t>
      </w:r>
      <w:r>
        <w:rPr>
          <w:rFonts w:eastAsia="Wingdings 3" w:cs="Wingdings 3" w:ascii="Wingdings 3" w:hAnsi="Wingdings 3"/>
          <w:sz w:val="18"/>
          <w:szCs w:val="18"/>
        </w:rPr>
        <w:t></w:t>
      </w:r>
      <w:r>
        <w:rPr>
          <w:rFonts w:cs="Arial Narrow" w:ascii="Arial Narrow" w:hAnsi="Arial Narrow"/>
          <w:sz w:val="18"/>
          <w:szCs w:val="18"/>
        </w:rPr>
        <w:t xml:space="preserve"> tady bych rád zdůraznil, že po zásahu trakčních ochran (033 či DO1) a jejich vybavení, kdy se rozhodneme vadnou TJ vyřadit (tj. uzavřeme vzduch do HK) a dobrou TJ přestavit „na SAMOSTATNOU“ (v kobce VN pákou do SAM), musíme ještě přestavit spínač 314 do ŘÍ (</w:t>
      </w:r>
      <w:r>
        <w:rPr>
          <w:rFonts w:cs="Arial Narrow" w:ascii="Arial Narrow" w:hAnsi="Arial Narrow"/>
          <w:b/>
          <w:sz w:val="18"/>
          <w:szCs w:val="18"/>
        </w:rPr>
        <w:t>obě 314 budou v ŘÍ</w:t>
      </w:r>
      <w:r>
        <w:rPr>
          <w:rFonts w:cs="Arial Narrow" w:ascii="Arial Narrow" w:hAnsi="Arial Narrow"/>
          <w:sz w:val="18"/>
          <w:szCs w:val="18"/>
        </w:rPr>
        <w:t>);</w:t>
      </w:r>
    </w:p>
    <w:p>
      <w:pPr>
        <w:pStyle w:val="Normal"/>
        <w:ind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ONJ je 471 038 po TBZ a kolem 23.2. se zapojí do pracovního procesu; rád bych upozornil na některé novinky: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utomatické spřáhlo má jinou firmu (konstruktér Dellneru přeběhl s výkresy do fa Farveley) a má některá vylepšení:</w:t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je kompatibilní s Dellnerem a je vylehčené;</w:t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á zvenku připojené topení spřáhla a svorkovnic;</w:t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á jen jeden válec pro pohon svorkovnic (a tedy i jeden kohoutek na spodku spřáhla);</w:t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 spřáhlem je vyvedeno jen jedno lankové táhlo pro ruční rozpojení (zároveň se obsluhuje i ventil HP ve spřáhlu);</w:t>
      </w:r>
    </w:p>
    <w:p>
      <w:pPr>
        <w:pStyle w:val="Odstavecseseznamem"/>
        <w:numPr>
          <w:ilvl w:val="0"/>
          <w:numId w:val="2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daptér (pomocné spřáhlo) je poměrně dost odlehčeno a jiným způsobem se zavěšuje na hák:</w:t>
      </w:r>
    </w:p>
    <w:p>
      <w:pPr>
        <w:pStyle w:val="Odstavecseseznamem"/>
        <w:numPr>
          <w:ilvl w:val="1"/>
          <w:numId w:val="2"/>
        </w:numPr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ed zavěšením odjistíme dutým kolíkem čep a vyjmeme ho (za tento čep pak bude viset adaptér na háku);</w:t>
      </w:r>
    </w:p>
    <w:p>
      <w:pPr>
        <w:pStyle w:val="Odstavecseseznamem"/>
        <w:numPr>
          <w:ilvl w:val="1"/>
          <w:numId w:val="2"/>
        </w:numPr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věsíme adaptér na hák (bude držet za pojistnou konstrukci proti vysmeknutí);</w:t>
      </w:r>
    </w:p>
    <w:p>
      <w:pPr>
        <w:pStyle w:val="Odstavecseseznamem"/>
        <w:numPr>
          <w:ilvl w:val="1"/>
          <w:numId w:val="2"/>
        </w:numPr>
        <w:ind w:left="993" w:right="-426" w:hanging="284"/>
        <w:rPr/>
      </w:pPr>
      <w:r>
        <w:rPr>
          <w:rFonts w:cs="Arial Narrow" w:ascii="Arial Narrow" w:hAnsi="Arial Narrow"/>
          <w:sz w:val="18"/>
          <w:szCs w:val="18"/>
        </w:rPr>
        <w:t>zasuneme čep adaptéru a dobře pojistíme dutým kolíkem s kroužkem (</w:t>
      </w:r>
      <w:r>
        <w:rPr>
          <w:rFonts w:cs="Arial Narrow" w:ascii="Arial Narrow" w:hAnsi="Arial Narrow"/>
          <w:sz w:val="18"/>
          <w:szCs w:val="18"/>
          <w:u w:val="single"/>
        </w:rPr>
        <w:t>kroužek bude nasazen na čepu!</w:t>
      </w:r>
      <w:r>
        <w:rPr>
          <w:rFonts w:cs="Arial Narrow" w:ascii="Arial Narrow" w:hAnsi="Arial Narrow"/>
          <w:sz w:val="18"/>
          <w:szCs w:val="18"/>
        </w:rPr>
        <w:t>);</w:t>
      </w:r>
    </w:p>
    <w:p>
      <w:pPr>
        <w:pStyle w:val="Odstavecseseznamem"/>
        <w:numPr>
          <w:ilvl w:val="1"/>
          <w:numId w:val="2"/>
        </w:numPr>
        <w:ind w:left="993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daptér má možnost výškového seřízení – VĚNUJTE SPOJENÍ ZVÝŠENOU POZORNOST;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tím platí, že v březnu začne přepalování nového SW u všech jednotek (kromě 038, ta ho už má);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myčce byly vyzkoušeny při mytí jednotky 471 i 451,2; pro 451,2 byly vyrobeny přípravky pro zajištění oken ve sklopené poloze (je to permanentní magnet s háčkem, kterým se uchytí zrcátko v horním ohybu na skříň nad oknem); pro další byl doporučen tento postup: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přepnutí vysílačky na 28. kanál simplexního provozu se spojíte s obsluhou myčky a vzájemně se informujete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příjezdu před vrata myčky zastavte tak, abyste v okně měli válcový sloup portálu (budete stát čelem za návěstí Konec trolejového vedení – bude změna v Provozním řádu depa)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 obsluhy myčky si vyzvednete 4 kusy přípravků na zajištění zrcátek a ty zajistíte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zabrzdění přímočinnou a uzavření samočinné brzdy pomocí táhel na jednotlivých vozech odvětráte prostory samočinné brzdy a brzdových válců (zkontrolujte odlehlost zdrží)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kontrolujte uzavření všech oken a ventilačních klapek, případně dveří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plňte hlavní vzduchojemy, stáhněte sběrače a oznamte připravenost obsluze myčky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výzvu obsluhy myčky odbrzděte přímočinnou brzdu; během mytí (trvá asi 60 – 70 min) dojde k jednomu přejezdu tažného vozíku, kdy budete vyzváni k zabrzdění a odbrzdění jednotky;</w:t>
      </w:r>
    </w:p>
    <w:p>
      <w:pPr>
        <w:pStyle w:val="Odstavecseseznamem"/>
        <w:numPr>
          <w:ilvl w:val="1"/>
          <w:numId w:val="4"/>
        </w:numPr>
        <w:ind w:left="709" w:right="-426" w:hanging="283"/>
        <w:rPr/>
      </w:pPr>
      <w:r>
        <w:rPr>
          <w:rFonts w:cs="Arial Narrow" w:ascii="Arial Narrow" w:hAnsi="Arial Narrow"/>
          <w:sz w:val="18"/>
          <w:szCs w:val="18"/>
        </w:rPr>
        <w:t>konec mytí vám obsluha oznámí a vy se řídíte pokyny St. 3 (je též na 28S) a seř. náv. (Pozor po naplnění HP si vyzkoušejte brzdu)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evzdáte přípravky na zajištění zrcátek obsluze myčky.</w:t>
      </w:r>
    </w:p>
    <w:p>
      <w:pPr>
        <w:pStyle w:val="Odstavecseseznamem"/>
        <w:ind w:left="709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26" w:right="-426" w:hanging="0"/>
        <w:rPr/>
      </w:pPr>
      <w:r>
        <w:rPr>
          <w:rFonts w:cs="Arial Narrow" w:ascii="Arial Narrow" w:hAnsi="Arial Narrow"/>
          <w:i/>
          <w:sz w:val="18"/>
          <w:szCs w:val="18"/>
        </w:rPr>
        <w:t>Pozn.: rádiové spojení 28S je společné pro zálohu na myčce a St. 3 – proto omezte komunikaci na nejnutnější míru a dodržujte hovorovou kázeň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Odstavecseseznamem"/>
        <w:ind w:left="709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1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zhledem k malé propustnosti haly 512 u jednotek, které přijely na ONJ pro vodu, vybrání septiku či jen na stání, požadujte mimořádné opravy (běžky) jen pro odstranění neschopnosti jednotky; drobné opravy požadujte při provozním ošetření a revizích;</w:t>
      </w:r>
    </w:p>
    <w:p>
      <w:pPr>
        <w:pStyle w:val="Odstavecseseznamem"/>
        <w:numPr>
          <w:ilvl w:val="0"/>
          <w:numId w:val="1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rzké zastavování EJ na CB v žst. Běchovice ve směru na Prahu je vyřešeno a projeví se po nejbližší změně mapy tratě;</w:t>
      </w:r>
    </w:p>
    <w:p>
      <w:pPr>
        <w:pStyle w:val="Odstavecseseznamem"/>
        <w:numPr>
          <w:ilvl w:val="0"/>
          <w:numId w:val="1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 IS přetrvávají problémy se zobrazováním cílových stanic po spojení (po použití speciálního hlášení ho strojvedoucí neukončí tlačítkem UKONČIT a to se zobrazuje  –  p. Petr Hudec již má řešení); pro budoucnost stanovuji jednotný postup při zadávání IS:</w:t>
      </w:r>
    </w:p>
    <w:p>
      <w:pPr>
        <w:pStyle w:val="Odstavecseseznamem"/>
        <w:numPr>
          <w:ilvl w:val="1"/>
          <w:numId w:val="7"/>
        </w:numPr>
        <w:ind w:left="709" w:right="-426" w:hanging="283"/>
        <w:rPr/>
      </w:pPr>
      <w:r>
        <w:rPr>
          <w:rFonts w:cs="Arial Narrow" w:ascii="Arial Narrow" w:hAnsi="Arial Narrow"/>
          <w:sz w:val="18"/>
          <w:szCs w:val="18"/>
        </w:rPr>
        <w:t xml:space="preserve">při </w:t>
      </w:r>
      <w:r>
        <w:rPr>
          <w:rFonts w:cs="Arial Narrow" w:ascii="Arial Narrow" w:hAnsi="Arial Narrow"/>
          <w:b/>
          <w:sz w:val="18"/>
          <w:szCs w:val="18"/>
          <w:u w:val="single"/>
        </w:rPr>
        <w:t>každém</w:t>
      </w:r>
      <w:r>
        <w:rPr>
          <w:rFonts w:cs="Arial Narrow" w:ascii="Arial Narrow" w:hAnsi="Arial Narrow"/>
          <w:sz w:val="18"/>
          <w:szCs w:val="18"/>
        </w:rPr>
        <w:t xml:space="preserve"> zadávaném vlaku po zobrazení nabídky počáteční a cílové stanici stisknete místo OK butonku </w:t>
      </w:r>
      <w:r>
        <w:rPr>
          <w:rFonts w:cs="Arial Narrow" w:ascii="Arial Narrow" w:hAnsi="Arial Narrow"/>
          <w:b/>
          <w:sz w:val="18"/>
          <w:szCs w:val="18"/>
        </w:rPr>
        <w:t xml:space="preserve">ZPĚT </w:t>
      </w:r>
      <w:r>
        <w:rPr>
          <w:rFonts w:cs="Arial Narrow" w:ascii="Arial Narrow" w:hAnsi="Arial Narrow"/>
          <w:sz w:val="18"/>
          <w:szCs w:val="18"/>
        </w:rPr>
        <w:t>(tím dojde k vynulování všech tabulí);</w:t>
      </w:r>
    </w:p>
    <w:p>
      <w:pPr>
        <w:pStyle w:val="Odstavecseseznamem"/>
        <w:numPr>
          <w:ilvl w:val="1"/>
          <w:numId w:val="7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yní navolíte znovu vlak, jak jste zvyklí (samozřejmě nezapomenete spínač S128 dát z NASTAV do AUT);</w:t>
      </w:r>
    </w:p>
    <w:p>
      <w:pPr>
        <w:pStyle w:val="Odstavecseseznamem"/>
        <w:numPr>
          <w:ilvl w:val="1"/>
          <w:numId w:val="7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ři použití Speciálních hlášení, zůstává toto hlášení v paměti vozového počítače, i když se vypne řízení; tabule se smaže, nápis přesto zůstane v pamětí počítače; po opětovném zapnutí řízení se tento nápis opětovně zobrazuje na tabulích; proto po </w:t>
      </w:r>
      <w:r>
        <w:rPr>
          <w:rFonts w:cs="Arial Narrow" w:ascii="Arial Narrow" w:hAnsi="Arial Narrow"/>
          <w:b/>
          <w:sz w:val="18"/>
          <w:szCs w:val="18"/>
        </w:rPr>
        <w:t>každém</w:t>
      </w:r>
      <w:r>
        <w:rPr>
          <w:rFonts w:cs="Arial Narrow" w:ascii="Arial Narrow" w:hAnsi="Arial Narrow"/>
          <w:sz w:val="18"/>
          <w:szCs w:val="18"/>
        </w:rPr>
        <w:t xml:space="preserve"> použití Speciálního hlášení, je třeba toto hlášení </w:t>
      </w:r>
      <w:r>
        <w:rPr>
          <w:rFonts w:cs="Arial Narrow" w:ascii="Arial Narrow" w:hAnsi="Arial Narrow"/>
          <w:b/>
          <w:sz w:val="18"/>
          <w:szCs w:val="18"/>
        </w:rPr>
        <w:t>UKONČIT</w:t>
      </w:r>
      <w:r>
        <w:rPr>
          <w:rFonts w:cs="Arial Narrow" w:ascii="Arial Narrow" w:hAnsi="Arial Narrow"/>
          <w:sz w:val="18"/>
          <w:szCs w:val="18"/>
        </w:rPr>
        <w:t xml:space="preserve"> stiskem příslušného tlačítka na displeji (dojde k vymazání paměti);</w:t>
      </w:r>
    </w:p>
    <w:p>
      <w:pPr>
        <w:pStyle w:val="Odstavecseseznamem"/>
        <w:numPr>
          <w:ilvl w:val="0"/>
          <w:numId w:val="5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 problému informovanosti strojvedoucího při spojování v žst. Poříčany – po konzultaci se školařem je jednoznačně dáno, že strojvedoucí dostane pokyn (návěstí Stlačit nebo rádiem od výpravčího) ke spojení jednotek za pohybu; v případě, že strojvedoucí nemá pokyn zastaví nejméně 10 m před stojící EJ a po odbavení cestujících provede na pokyn výpravčího posun ke spojení; s tímto postupem byli seznámeni všichni výpravčí v žst. Poříčany (i jejich nadřízení) a celá problematika bude podrobně probrána v pravidelném poučování.</w:t>
      </w:r>
    </w:p>
    <w:p>
      <w:pPr>
        <w:pStyle w:val="Normal"/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698" w:right="-426" w:firstLine="1134"/>
        <w:rPr/>
      </w:pPr>
      <w:r>
        <w:rPr>
          <w:rFonts w:cs="Arial Narrow" w:ascii="Arial Narrow" w:hAnsi="Arial Narrow"/>
          <w:sz w:val="18"/>
          <w:szCs w:val="18"/>
        </w:rPr>
        <w:t>Vše nej přejí vaši K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34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48:00Z</dcterms:created>
  <dc:creator>Prell</dc:creator>
  <dc:description/>
  <cp:keywords/>
  <dc:language>en-US</dc:language>
  <cp:lastModifiedBy>Prell</cp:lastModifiedBy>
  <dcterms:modified xsi:type="dcterms:W3CDTF">2008-02-17T20:51:00Z</dcterms:modified>
  <cp:revision>2</cp:revision>
  <dc:subject/>
  <dc:title/>
</cp:coreProperties>
</file>