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červen 2010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8" w:leader="none"/>
        </w:tabs>
        <w:ind w:right="-5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Odstavecseseznamem"/>
        <w:numPr>
          <w:ilvl w:val="0"/>
          <w:numId w:val="9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Odstavecseseznamem"/>
        <w:ind w:left="294" w:right="-56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zhledem k časové tísni se k tomuto bodu vrátíme v dalších bulletinech.</w:t>
      </w:r>
    </w:p>
    <w:p>
      <w:pPr>
        <w:pStyle w:val="Odstavecseseznamem"/>
        <w:ind w:left="294" w:right="-566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si o 471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 delší době dochází k větším změnám v SW a řídících obvodech a tedy i změnám v obsluze. Tyto změny jsou realizovány na jednotce 471 029 jako softwarová verze 4.5.. Další jednotky z výroby (tedy 471 030, 061 a další) budou mít tyto změny z výrobního závodu. Stávající jednotky budou postupně vyzbrojeny novým SW. Verze SW na jednotlivých jednotkách je ve snímku komunikace a lze spojovat jen jednotky se </w:t>
      </w:r>
      <w:r>
        <w:rPr>
          <w:rFonts w:cs="Arial Narrow" w:ascii="Arial Narrow" w:hAnsi="Arial Narrow"/>
          <w:b/>
          <w:sz w:val="20"/>
          <w:szCs w:val="20"/>
        </w:rPr>
        <w:t>stejným</w:t>
      </w:r>
      <w:r>
        <w:rPr>
          <w:rFonts w:cs="Arial Narrow" w:ascii="Arial Narrow" w:hAnsi="Arial Narrow"/>
          <w:sz w:val="20"/>
          <w:szCs w:val="20"/>
        </w:rPr>
        <w:t xml:space="preserve"> SW (např. SW verze 4.4. s 4.4.).</w:t>
      </w:r>
    </w:p>
    <w:p>
      <w:pPr>
        <w:pStyle w:val="Normal"/>
        <w:ind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 nyní k novinkám: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vě jsou osazena dvě tlačítka na HR na stanovišti (bohužel úplně vpravo, tam kde jsme zvyklí mít tlačítko „Změna stanoviště“. Jedno je označeno „RESET PC“ a druhé „RESET DRIVERŮ“;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SET PC – používá se při nemožné komunikaci mezi vozovými počítači (tj. v případech, kdy jsme používali vypnutí baterií). Při vypnutém HV a stání  jednotky stiskneme a držíme tlačítko min. 5 sec. Dojde k restartu všech vozových počítačů, počítačů pohonu, počítačů zobrazovačů a k nové konfiguraci;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SET DRIVERŮ – toto tlačítko slouží k restartu driverů a počítačů pohonů. Jedná se o SW reset  (lze použít jen při správné činnosti vozových počítačů). Tlačítko stiskneme a držíme min. 5 sec.;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kustické signalizace skluzu – vznikne možnost vypnout akustickou signalizaci pro alarmové hlášení skluzu (tj. to co na nás celou dobu skluzu řve). Na základním snímku bude nové tlačítko SKLUZ a tím se budou volit dva stavy a to TICHO a ZVUK pro doprovod alarmu o skluzu. Výchozí nastavení bude s akustickým hlášením, a to po zapnutí řízení, tak po změně stanoviště. Výchozí nastavení je ZVUK;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gnalizace zvednutého sběrače – na snímku „Podmínky zapnutí HV a jízdy“ a „Servis pohonu“ je v poli PŘÍSTROJE signál X01 (sběrač zvednout). Od EJ 017 bude nyní tento signál aktivní i od koncového spínače (sběrač je zvednutý);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ční systém:došlo k přesunu ovládání IS u jednotek se dvěma displeji z levého na pravý displej (nyní bude možnost během jízdy sledovat jízdní řád a dělat korekce);</w:t>
      </w:r>
    </w:p>
    <w:p>
      <w:pPr>
        <w:pStyle w:val="Odstavecseseznamem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sou přepracována „Speciální hlášení“ a to tak, že strojvedoucí vidí na displeji text navoleného hlášení, které běží na tabulích. Spuštění speciálního hlášení tlačítkem ZAHLAS (je tu možnost i za jízdy) se zobrazí textem SPEC. HL. před názvem stanice na levém displeji. Vypnout speciální hlášení je možné jen butonkou UKONČIT (hlášení zůstává v paměti i při vypnutí řízení a znemožňuje normální funkci IS);</w:t>
        <w:tab/>
      </w:r>
    </w:p>
    <w:p>
      <w:pPr>
        <w:pStyle w:val="Odstavecseseznamem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dat je možno zabudovat „zastávky na znamení“, které jsou označeny v jízdním řádu * (hvězdičkou) – zatím nepoužito;</w:t>
      </w:r>
    </w:p>
    <w:p>
      <w:pPr>
        <w:pStyle w:val="Odstavecseseznamem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dat bude možno zapracovat zastavení z dopravních důvodů, které jsou označena + (plus) před názvem stanice (bude možno použít v Nymburku depo a bude možno otevřít dveře bez následné korekce);</w:t>
      </w:r>
    </w:p>
    <w:p>
      <w:pPr>
        <w:pStyle w:val="Odstavecseseznamem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vá butonka ÚVRAŤ umožňuje přenést číslo vlaku na druhé stanoviště bez potřeby nové volby či úpravy;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ktivní odstavení: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podmínek aktivního odstavení přibude položka Kompresor v AUT (je tu snaha o předcházení problému s vypnutým kompresorem);</w:t>
      </w:r>
    </w:p>
    <w:p>
      <w:pPr>
        <w:pStyle w:val="Odstavecseseznamem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končení aktivního odstavení bude možné </w:t>
      </w:r>
      <w:r>
        <w:rPr>
          <w:rFonts w:cs="Arial Narrow" w:ascii="Arial Narrow" w:hAnsi="Arial Narrow"/>
          <w:b/>
          <w:sz w:val="20"/>
          <w:szCs w:val="20"/>
        </w:rPr>
        <w:t xml:space="preserve">jen a jen </w:t>
      </w:r>
      <w:r>
        <w:rPr>
          <w:rFonts w:cs="Arial Narrow" w:ascii="Arial Narrow" w:hAnsi="Arial Narrow"/>
          <w:sz w:val="20"/>
          <w:szCs w:val="20"/>
        </w:rPr>
        <w:t>butonkou na displeji;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eplota trakčních motorů – při překročení teploty trakčních motorů přes 220°C dojde k blokování trakčních střídačů a vypíše se alarm „Blokován TS1,TS2 – vysoká teplota motoru na X. voze“. Blokování se zruší při poklesu teploty pod 210°C (též se ukončí hlášení na displeji); 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řídač kompresoru – provozní start střídače kompresoru bude ukončen při vypnutí stykače filtru K35 a při zablokování primárního střídače (neplatí při blokování PMPP z displeje);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ude upravena ventilace přední a zadní měničové skříně. Pro zapnutí zadního ventilátoru se nebude uvažovat proud primárního pulzního střídače v přední skříni. Pro přední skříň se pro vypnutí ventilátoru musí snížit proud na 80A v síti 550V;</w:t>
      </w:r>
      <w:r>
        <w:br w:type="page"/>
      </w:r>
    </w:p>
    <w:p>
      <w:pPr>
        <w:pStyle w:val="Normal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lakové spínače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502 a S503 (pro samočinnou brzdu tBS – spíná při větším tlaku než 2 bary a tCS – spíná při tlaku větším než 0,3 baru) a převodník tlaku B101 snímají stejný tlak ze stejného místa (platí pro MV i ŘV); 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504 (pro doplňkovou brzdu tDS – spíná při tlaku větším než 0,3 baru) a převodník tlaku B102 též snímají stejný tlak ze stejného místa (platí jen pro MV);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yto údaje budou programově porovnány s prioritou převodníků a budou brány jako funkce tlakových spínačů, pokud zavedeme ve snímku blokování vypnutí sledování tlakových spínačů brzdy. (Použijeme v případě poruchy spínače tCS nebo tDS ); 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hřev písečníků – podle signálu o vnější teplotě (pod +5°C) z MV a současném napětí primární sítě 540V se automaticky sepne ohřev písečníků jak na MV, tak na ŘV;</w:t>
      </w:r>
    </w:p>
    <w:p>
      <w:pPr>
        <w:pStyle w:val="Odstavecseseznamem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rušení plošin – od čísla 061 budou zrušeny plošiny na MV (zpětně se rušit nebudou);</w:t>
      </w:r>
    </w:p>
    <w:p>
      <w:pPr>
        <w:pStyle w:val="Odstavecseseznamem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emostění záchranné brzdy – nepočítá se s dodatečnou instalací na dřívější jednotky a zatím neexistuje předpis o používání, a proto se vyjádříme k tomuto tématu později s návodem k obsluze. Pro ovládání slouží tyto prvky:</w:t>
      </w:r>
    </w:p>
    <w:p>
      <w:pPr>
        <w:pStyle w:val="Odstavecseseznamem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 základním snímku nová butonka „Test PZB“ (možnost použití jen za stání). Na poli vedle se bude zobrazovat stav přemostění a to buď TEST nebo PROVOZ (po dobu testu bude blokována jízda);</w:t>
      </w:r>
    </w:p>
    <w:p>
      <w:pPr>
        <w:pStyle w:val="Odstavecseseznamem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lé KA80 pro simulaci aktivace záchranné brzdy;</w:t>
      </w:r>
    </w:p>
    <w:p>
      <w:pPr>
        <w:pStyle w:val="Odstavecseseznamem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lé KA84 pro aktivaci záchranné brzdy;</w:t>
      </w:r>
    </w:p>
    <w:p>
      <w:pPr>
        <w:pStyle w:val="Odstavecseseznamem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lňovací ventil Yepc1 pro aktivní přemostění záchranné brzdy;</w:t>
      </w:r>
    </w:p>
    <w:p>
      <w:pPr>
        <w:pStyle w:val="Odstavecseseznamem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lačítko SB1 pro požadavek aktivace přemostění záchranné brzdy;</w:t>
      </w:r>
    </w:p>
    <w:p>
      <w:pPr>
        <w:pStyle w:val="Odstavecseseznamem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ůběžná linka signalizace (centrální) aktivované.</w:t>
      </w:r>
    </w:p>
    <w:p>
      <w:pPr>
        <w:pStyle w:val="Normal"/>
        <w:ind w:right="-56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Normal"/>
        <w:ind w:left="720"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íce v příštím vydání.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S přáním většího teplíčka a svitu sluníčka s Vámi zůstávají vaši KV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1z0">
    <w:name w:val="WW8Num1z0"/>
    <w:qFormat/>
    <w:rPr>
      <w:rFonts w:ascii="Arial Narrow" w:hAnsi="Arial Narrow" w:cs="Arial Narrow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5:00Z</dcterms:created>
  <dc:creator>Prell</dc:creator>
  <dc:description/>
  <dc:language>en-US</dc:language>
  <cp:lastModifiedBy>Prell</cp:lastModifiedBy>
  <dcterms:modified xsi:type="dcterms:W3CDTF">2010-05-31T09:15:00Z</dcterms:modified>
  <cp:revision>2</cp:revision>
  <dc:subject/>
  <dc:title/>
</cp:coreProperties>
</file>