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566" w:firstLine="360"/>
        <w:rPr/>
      </w:pPr>
      <w:r>
        <w:rPr/>
      </w:r>
    </w:p>
    <w:p>
      <w:pPr>
        <w:pStyle w:val="Normal"/>
        <w:ind w:right="-566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Hliníkový bulletin – březen 2010</w:t>
      </w:r>
    </w:p>
    <w:p>
      <w:pPr>
        <w:pStyle w:val="Normal"/>
        <w:ind w:right="-566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98" w:leader="none"/>
        </w:tabs>
        <w:ind w:right="-566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</w:r>
    </w:p>
    <w:p>
      <w:pPr>
        <w:pStyle w:val="Odstavecseseznamem"/>
        <w:numPr>
          <w:ilvl w:val="0"/>
          <w:numId w:val="5"/>
        </w:numPr>
        <w:ind w:left="-426" w:right="-56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blémy</w:t>
      </w:r>
    </w:p>
    <w:p>
      <w:pPr>
        <w:pStyle w:val="Normal"/>
        <w:ind w:left="-426" w:right="-56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 příchodem jara je tu po delší době nový bulletin. Problémy vyjádřené dispečerskými příkazy byly obrovské a počítají se na stovky. Velké problémy se v zimě objevily ve VN obvodech. Prachový sníh nasátý ze střechy do chlazení trakčních střídačů prochází též přes tlumivku a trafo. Neschopnost jednotek se prodlužovala následným sušením.</w:t>
      </w:r>
    </w:p>
    <w:p>
      <w:pPr>
        <w:pStyle w:val="Normal"/>
        <w:ind w:left="-426" w:right="-56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imární střídače a stálé problémy s kompresory mají též velký podíl na poruchovosti. Nikdo není schopen říci, kdy bude instalován nový program řízení kompresorů s dalšími úpravami. Na jedné jednotce se zkouší nový druh sušičky vzduchu (prý je to lepší).</w:t>
      </w:r>
    </w:p>
    <w:p>
      <w:pPr>
        <w:pStyle w:val="Normal"/>
        <w:ind w:left="-426" w:right="-56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ři větších mrazech se zvýšil počet závad sběračů, brzdových komponentů a přibylo problémů se spojováním a rozpojováním.</w:t>
      </w:r>
    </w:p>
    <w:p>
      <w:pPr>
        <w:pStyle w:val="Normal"/>
        <w:ind w:left="-426" w:right="-56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Vůbec se už nedá hodnotit stav WC a to hlavně vakuových, kdy nám zamrzala voda v přívodu nebo odpadní potrubí. Nebyly výjimkou jednotky bez jediného funkčního WC. Statisticky jsou nejvíce ohroženy invalidní záchody. Podtrženo a sečteno – zima nám dala lekci o přípravě na ní.</w:t>
      </w:r>
    </w:p>
    <w:p>
      <w:pPr>
        <w:pStyle w:val="Normal"/>
        <w:ind w:left="-426" w:right="-566" w:hanging="0"/>
        <w:rPr/>
      </w:pPr>
      <w:r>
        <w:rPr>
          <w:rFonts w:cs="Arial Narrow" w:ascii="Arial Narrow" w:hAnsi="Arial Narrow"/>
          <w:sz w:val="20"/>
          <w:szCs w:val="20"/>
        </w:rPr>
        <w:t>Některé závady v obvodech topení (které jdou lokalizovat) jsou popsány v samostatné příloze.</w:t>
      </w:r>
    </w:p>
    <w:p>
      <w:pPr>
        <w:pStyle w:val="Odstavecseseznamem"/>
        <w:ind w:left="294" w:right="-566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Odstavecseseznamem"/>
        <w:ind w:left="294" w:right="-566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Odstavecseseznamem"/>
        <w:numPr>
          <w:ilvl w:val="0"/>
          <w:numId w:val="2"/>
        </w:numPr>
        <w:ind w:left="-426" w:right="-56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si o 471</w:t>
      </w:r>
    </w:p>
    <w:p>
      <w:pPr>
        <w:pStyle w:val="Odstavecseseznamem"/>
        <w:numPr>
          <w:ilvl w:val="0"/>
          <w:numId w:val="1"/>
        </w:numPr>
        <w:ind w:left="294" w:right="-566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o neveselém přechodu na nový rok s rychloměry Metra, můžeme u jednotek do 016 již opět používat informační systém (věnujte dostatečnou pozornost zadávání dat a přepnutí do polohy AUT – stojí to peníze depo i někdy Vás);</w:t>
      </w:r>
    </w:p>
    <w:p>
      <w:pPr>
        <w:pStyle w:val="Odstavecseseznamem"/>
        <w:numPr>
          <w:ilvl w:val="0"/>
          <w:numId w:val="1"/>
        </w:numPr>
        <w:ind w:left="294" w:right="-566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říští měsíc se chystá 471 059.</w:t>
      </w:r>
    </w:p>
    <w:p>
      <w:pPr>
        <w:pStyle w:val="Normal"/>
        <w:ind w:right="-566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right="-56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ind w:left="-426" w:right="-56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řipomínky a různé pro strojvedoucí</w:t>
      </w:r>
    </w:p>
    <w:p>
      <w:pPr>
        <w:pStyle w:val="Odstavecseseznamem"/>
        <w:numPr>
          <w:ilvl w:val="0"/>
          <w:numId w:val="3"/>
        </w:numPr>
        <w:ind w:left="294" w:right="-566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je tu otázka, který strojvedoucí má provést rozpojení dvou jednotek – tady bude na místě dohoda nebo rozpojení provede ten strojvedoucí, který bude dříve uprostřed, tedy ten zadní; jinak rozpojení se již 50 let považuje za technologický pohyb, spojovaný s rozpojením, a ne posun (dveře jsou uzavřeny, pohyb činí 50 cm a kolem jednotky v kolejích nemá v okruhu 5 m nikdo co dělat);</w:t>
      </w:r>
    </w:p>
    <w:p>
      <w:pPr>
        <w:pStyle w:val="Odstavecseseznamem"/>
        <w:numPr>
          <w:ilvl w:val="0"/>
          <w:numId w:val="3"/>
        </w:numPr>
        <w:ind w:left="294" w:right="-566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nezapomínejte po resetu pomocí baterie znovu navolit informační systém (samozřejmě klimatizaci a osvětlení); dále upozorňuji na povinnost při zjištění nefunkčnosti IS (a to vizuálně i akusticky) </w:t>
      </w:r>
      <w:r>
        <w:rPr>
          <w:rFonts w:cs="Arial Narrow" w:ascii="Arial Narrow" w:hAnsi="Arial Narrow"/>
          <w:b/>
          <w:sz w:val="20"/>
          <w:szCs w:val="20"/>
          <w:u w:val="single"/>
        </w:rPr>
        <w:t>ihned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vydat průvodčímu papírové směrovky a upozornit ho na nutnost hlásit všechny zastávky z RTO (v poslední době přicházejí citelné pokuty na depo a to, po zjištění Vaší spoluúčasti se s Vámi podělí i o ní);</w:t>
      </w:r>
    </w:p>
    <w:p>
      <w:pPr>
        <w:pStyle w:val="Odstavecseseznamem"/>
        <w:numPr>
          <w:ilvl w:val="0"/>
          <w:numId w:val="3"/>
        </w:numPr>
        <w:ind w:left="294" w:right="-566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ři potřebě těsnících kroužků na spřáhlo či záchrannou brzdu lze použít těsnění z hadic adaptérů (bude snaha o doplnění těsnících gumiček do inventáře).</w:t>
      </w:r>
    </w:p>
    <w:p>
      <w:pPr>
        <w:pStyle w:val="Normal"/>
        <w:ind w:right="-56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56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56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56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566" w:hanging="0"/>
        <w:jc w:val="center"/>
        <w:rPr/>
      </w:pPr>
      <w:r>
        <w:rPr>
          <w:rFonts w:cs="Arial Narrow" w:ascii="Arial Narrow" w:hAnsi="Arial Narrow"/>
          <w:sz w:val="20"/>
          <w:szCs w:val="20"/>
        </w:rPr>
        <w:t>S delším svitem sluníčka Vám více optimismu přejí vaši KV</w:t>
      </w:r>
    </w:p>
    <w:p>
      <w:pPr>
        <w:pStyle w:val="Normal"/>
        <w:ind w:right="-56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56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73445" cy="7757795"/>
            <wp:effectExtent l="0" t="0" r="0" b="0"/>
            <wp:docPr id="1" name="Objek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k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20" t="-881" r="-1872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775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9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9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cs-CZ" w:bidi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firstLine="36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6:05:00Z</dcterms:created>
  <dc:creator>Prell</dc:creator>
  <dc:description/>
  <cp:keywords/>
  <dc:language>en-US</dc:language>
  <cp:lastModifiedBy>Prell</cp:lastModifiedBy>
  <cp:lastPrinted>2010-03-14T12:47:00Z</cp:lastPrinted>
  <dcterms:modified xsi:type="dcterms:W3CDTF">2010-03-14T11:49:00Z</dcterms:modified>
  <cp:revision>2</cp:revision>
  <dc:subject/>
  <dc:title/>
</cp:coreProperties>
</file>