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426" w:hanging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Hliníkový bulletin – květen 2008</w:t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Odstavecseseznamem"/>
        <w:numPr>
          <w:ilvl w:val="0"/>
          <w:numId w:val="6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émy</w:t>
      </w:r>
    </w:p>
    <w:p>
      <w:pPr>
        <w:pStyle w:val="Normal"/>
        <w:ind w:left="-426" w:right="-426" w:hanging="0"/>
        <w:rPr/>
      </w:pPr>
      <w:r>
        <w:rPr>
          <w:rFonts w:cs="Arial Narrow" w:ascii="Arial Narrow" w:hAnsi="Arial Narrow"/>
          <w:sz w:val="20"/>
          <w:szCs w:val="20"/>
        </w:rPr>
        <w:t>Z dispečerských příkazů vychází žebříček závad takto:</w:t>
      </w:r>
    </w:p>
    <w:p>
      <w:pPr>
        <w:pStyle w:val="Odstavecseseznamem"/>
        <w:numPr>
          <w:ilvl w:val="0"/>
          <w:numId w:val="2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8x problémy se ztrátou komunikace (nenačtení nové sestavy či ztráty vozů apod.) – tady je pro nás rada drahá – jako poslední pokus je reset vypnutím baterií (snad se těšit na dobu, kdy výměnou karet se dosáhne větší spolehlivosti);</w:t>
      </w:r>
    </w:p>
    <w:p>
      <w:pPr>
        <w:pStyle w:val="Odstavecseseznamem"/>
        <w:numPr>
          <w:ilvl w:val="0"/>
          <w:numId w:val="2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x porucha kompresoru a to hlavně střídače – stará písnička; Škoda rozjela výzkum a již změnila i program řízení (v bodě 3 nabízím laické řešení obsluhou);</w:t>
      </w:r>
    </w:p>
    <w:p>
      <w:pPr>
        <w:pStyle w:val="Odstavecseseznamem"/>
        <w:numPr>
          <w:ilvl w:val="0"/>
          <w:numId w:val="2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x závady kolem tlakových spínačů doplňkové brzdy S504 – tDS a samočinné brzdy S503 – tCS – příčinou jsou málo spolehlivé tlakové spínače a EP ventily – celý postup lokalizace je popsán v lednovém bulletinu 08;</w:t>
      </w:r>
    </w:p>
    <w:p>
      <w:pPr>
        <w:pStyle w:val="Odstavecseseznamem"/>
        <w:numPr>
          <w:ilvl w:val="0"/>
          <w:numId w:val="2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x závada na HV – závady přímo na HV (CID) jsou bohužel z našeho hlediska neopravitelné;</w:t>
      </w:r>
    </w:p>
    <w:p>
      <w:pPr>
        <w:pStyle w:val="Odstavecseseznamem"/>
        <w:numPr>
          <w:ilvl w:val="0"/>
          <w:numId w:val="2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x problémy se spojováním a rozpojováním (velký pokles počtu závad) – kromě vláčnějšího postupu jsou zde ještě mechanické problémy (přesvědčte se o otevření kohoutku vzduchu pro pohon svorkovnic a velkých kohoutů HP a NP a v neposlední řadě otevření malého ventilku Y121 k rozpojovacímu válci);</w:t>
      </w:r>
    </w:p>
    <w:p>
      <w:pPr>
        <w:pStyle w:val="Odstavecseseznamem"/>
        <w:numPr>
          <w:ilvl w:val="0"/>
          <w:numId w:val="2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x závada čidla motoru (na 1 EJ) – projevuje se většinou škubáním při rozjíždění – zde pomůže vyřazení motorové skupiny;</w:t>
      </w:r>
    </w:p>
    <w:p>
      <w:pPr>
        <w:pStyle w:val="Odstavecseseznamem"/>
        <w:numPr>
          <w:ilvl w:val="0"/>
          <w:numId w:val="2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uriózní závada vznikla při rušení AO; nešly zapojit motorové skupiny – zjistilo se, že předcházející kolega v dobré víře odpojil motorové skupiny jak na snímku Blokování, tak pro jistotu paketovým spínačem S197 na stanovišti (přednostně odpojujte MS ze snímku Blokování – to stačí).</w:t>
      </w:r>
    </w:p>
    <w:p>
      <w:pPr>
        <w:pStyle w:val="Odstavecseseznamem"/>
        <w:ind w:left="284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3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 je nového</w:t>
      </w:r>
    </w:p>
    <w:p>
      <w:pPr>
        <w:pStyle w:val="Odstavecseseznamem"/>
        <w:numPr>
          <w:ilvl w:val="0"/>
          <w:numId w:val="1"/>
        </w:numPr>
        <w:ind w:left="294" w:right="-426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další jednotka tedy 471 041 bude nejspíše začátkem července;</w:t>
      </w:r>
    </w:p>
    <w:p>
      <w:pPr>
        <w:pStyle w:val="Odstavecseseznamem"/>
        <w:numPr>
          <w:ilvl w:val="0"/>
          <w:numId w:val="1"/>
        </w:numPr>
        <w:ind w:left="294" w:right="-426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rád bych upozornil, že na 471 002 jsou záskoky střídačů vlastní spotřeby a kompresoru provedeny pomocí stykačů a je nutné je odsouhlasit na snímku Blokování.</w:t>
      </w:r>
    </w:p>
    <w:p>
      <w:pPr>
        <w:pStyle w:val="Odstavecseseznamem"/>
        <w:ind w:left="294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Odstavecseseznamem"/>
        <w:numPr>
          <w:ilvl w:val="0"/>
          <w:numId w:val="3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ipomínky a různé pro strojvedoucí</w:t>
      </w:r>
    </w:p>
    <w:p>
      <w:pPr>
        <w:pStyle w:val="Odstavecseseznamem"/>
        <w:numPr>
          <w:ilvl w:val="0"/>
          <w:numId w:val="4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bízím obsluhu, při které nedochází k signalizaci trvalé poruchy střídače kompresoru U77 (a vy nemusíte v horším případě běhat na MV vypnout a zapnout jistič pro U77) – před každým stažením sběrače (hlavně, je-li v činnosti EDB) dejte spínač kompresoru do polohy VYP a po opětovném zvednutí sběrače nezapomeňte ho dát do polohy A; tento způsob obsluhy vyzkoušeli někteří z vás a já ho mohu potvrdit (nemyslím si, že je to správný a definitivní postup, ale šetříme nohy);</w:t>
      </w:r>
    </w:p>
    <w:p>
      <w:pPr>
        <w:pStyle w:val="Odstavecseseznamem"/>
        <w:numPr>
          <w:ilvl w:val="0"/>
          <w:numId w:val="4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covníci správkárny vás žádají, zda byste nepsali své požadavky do Knihy oprav stručně a hlavně čitelně;</w:t>
      </w:r>
    </w:p>
    <w:p>
      <w:pPr>
        <w:pStyle w:val="Odstavecseseznamem"/>
        <w:numPr>
          <w:ilvl w:val="0"/>
          <w:numId w:val="4"/>
        </w:numPr>
        <w:ind w:left="294" w:right="-426" w:hanging="360"/>
        <w:rPr/>
      </w:pPr>
      <w:r>
        <w:rPr>
          <w:rFonts w:cs="Arial Narrow" w:ascii="Arial Narrow" w:hAnsi="Arial Narrow"/>
          <w:sz w:val="20"/>
          <w:szCs w:val="20"/>
        </w:rPr>
        <w:t xml:space="preserve">vzhledem k MU na kolínské trati (projetí Stůj) upozorňuji na správnou obsluhu CÍLOVÉHO BRZDĚNÍ; zde bych vypíchnul hlavně zásadu </w:t>
      </w:r>
      <w:r>
        <w:rPr>
          <w:rFonts w:cs="Arial Narrow" w:ascii="Arial Narrow" w:hAnsi="Arial Narrow"/>
          <w:b/>
          <w:sz w:val="20"/>
          <w:szCs w:val="20"/>
        </w:rPr>
        <w:t>„Mačkej, co vidíš“!</w:t>
      </w:r>
      <w:r>
        <w:rPr>
          <w:rFonts w:cs="Arial Narrow" w:ascii="Arial Narrow" w:hAnsi="Arial Narrow"/>
          <w:sz w:val="20"/>
          <w:szCs w:val="20"/>
        </w:rPr>
        <w:t xml:space="preserve">; mačkáním se myslí úkony na klávesnici a viděním je to, co je na návěstidle; korekci příkazu či převzaté návěsti učiňte, až když návěst </w:t>
      </w:r>
      <w:r>
        <w:rPr>
          <w:rFonts w:cs="Arial Narrow" w:ascii="Arial Narrow" w:hAnsi="Arial Narrow"/>
          <w:b/>
          <w:sz w:val="20"/>
          <w:szCs w:val="20"/>
        </w:rPr>
        <w:t>nepochybně vidíte</w:t>
      </w:r>
      <w:r>
        <w:rPr>
          <w:rFonts w:cs="Arial Narrow" w:ascii="Arial Narrow" w:hAnsi="Arial Narrow"/>
          <w:sz w:val="20"/>
          <w:szCs w:val="20"/>
        </w:rPr>
        <w:t xml:space="preserve"> (</w:t>
      </w:r>
      <w:r>
        <w:rPr>
          <w:rFonts w:cs="Arial Narrow" w:ascii="Arial Narrow" w:hAnsi="Arial Narrow"/>
          <w:sz w:val="20"/>
          <w:szCs w:val="20"/>
          <w:u w:val="single"/>
        </w:rPr>
        <w:t>nezadávejte návěsti s předstihem</w:t>
      </w:r>
      <w:r>
        <w:rPr>
          <w:rFonts w:cs="Arial Narrow" w:ascii="Arial Narrow" w:hAnsi="Arial Narrow"/>
          <w:sz w:val="20"/>
          <w:szCs w:val="20"/>
        </w:rPr>
        <w:t xml:space="preserve">); všechny úkony jsou zaznamenávány v archivu AVV.  </w:t>
      </w:r>
    </w:p>
    <w:p>
      <w:pPr>
        <w:pStyle w:val="Odstavecseseznamem"/>
        <w:ind w:left="294" w:right="-42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dstavecseseznamem"/>
        <w:ind w:left="294" w:right="-42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dstavecseseznamem"/>
        <w:ind w:left="294" w:right="-42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dstavecseseznamem"/>
        <w:ind w:left="294" w:right="-42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dstavecseseznamem"/>
        <w:ind w:left="294" w:right="-42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426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S přáním menšího vedra na stanovišti zdraví vaši KV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08:00Z</dcterms:created>
  <dc:creator>Prell</dc:creator>
  <dc:description/>
  <cp:keywords/>
  <dc:language>en-US</dc:language>
  <cp:lastModifiedBy>Prell</cp:lastModifiedBy>
  <dcterms:modified xsi:type="dcterms:W3CDTF">2008-06-04T17:17:00Z</dcterms:modified>
  <cp:revision>2</cp:revision>
  <dc:subject/>
  <dc:title/>
</cp:coreProperties>
</file>