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duben 2009</w:t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8" w:leader="none"/>
        </w:tabs>
        <w:ind w:right="-42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Odstavecseseznamem"/>
        <w:numPr>
          <w:ilvl w:val="0"/>
          <w:numId w:val="6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delší době je tu opět bulletin. Z dispečerských příkazů jsem vybral nejpalčivější problémy:</w:t>
      </w:r>
    </w:p>
    <w:p>
      <w:pPr>
        <w:pStyle w:val="Odstavecseseznamem"/>
        <w:numPr>
          <w:ilvl w:val="0"/>
          <w:numId w:val="2"/>
        </w:numPr>
        <w:ind w:left="294" w:right="-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 dispečeráky byly na rozpojování 471 048 – bylo zjištěno, že na spřáhle fy Faiwaley je na vzduchovém obvodu pryžové těsnění a to po krátké době praskne a není dostatečný tlak vzduchu v rozpojovacím válečku. Nyní je těsnění nahrazováno již ve výrobě;</w:t>
      </w:r>
    </w:p>
    <w:p>
      <w:pPr>
        <w:pStyle w:val="Odstavecseseznamem"/>
        <w:numPr>
          <w:ilvl w:val="0"/>
          <w:numId w:val="2"/>
        </w:numPr>
        <w:ind w:left="294" w:right="-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 DP byly na rozpojování 971 014 – tady byl problém přímo v rozpojovacím válečku (tlak vzduchu neutlačil píst); rozpojování šlo ze sousední jednotky; po promazání a vyzkoušení v pořádku; v souvislosti s tímto zjištěny neznalosti vzduchového ovládání spřáhla; tlak vzduchu jde přes ventily SMC Y122 a do spřáhla – na MV je tento ventil jako prostřední a je pod šoupátkem VZ v přední strojovně a na ŘV je tento ventil za sedadlem u vzduchového panelu z boku; je zde velká možnost záměny za ventil mazání nákolků (SMC ventil pro spřáhlo nemá regulátor tlaku);</w:t>
      </w:r>
    </w:p>
    <w:p>
      <w:pPr>
        <w:pStyle w:val="Odstavecseseznamem"/>
        <w:numPr>
          <w:ilvl w:val="0"/>
          <w:numId w:val="2"/>
        </w:numPr>
        <w:ind w:left="294" w:right="-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lší DP vznikl při odjezdu jednotky z depa; strojvedoucí postupně odhaloval uzavřené kohouty brzd na vzduchových panelech, ale uzavřený rozvadeč samočinné brzdy zjistil až vozmistr při zkoušce brzdy (jak dělal strojvedoucí ZBHV?); za nepřipravenost jednotky do provozu byl pracovník správkárny zkrácen o prémie.</w:t>
      </w:r>
    </w:p>
    <w:p>
      <w:pPr>
        <w:pStyle w:val="Odstavecseseznamem"/>
        <w:ind w:left="28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3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 je nového</w:t>
      </w:r>
    </w:p>
    <w:p>
      <w:pPr>
        <w:pStyle w:val="Odstavecseseznamem"/>
        <w:numPr>
          <w:ilvl w:val="0"/>
          <w:numId w:val="1"/>
        </w:numPr>
        <w:ind w:left="294" w:right="-42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další jednotka 471 050 se objeví tento týden a příští týden bude nasazena do provozu;</w:t>
      </w:r>
    </w:p>
    <w:p>
      <w:pPr>
        <w:pStyle w:val="Odstavecseseznamem"/>
        <w:numPr>
          <w:ilvl w:val="0"/>
          <w:numId w:val="1"/>
        </w:numPr>
        <w:ind w:left="294" w:right="-42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 xml:space="preserve">od 18.4.09 budou probíhat zkoušky s novým regulátorem skluzu na trati Praha – Benešov. Zkoušky budou probíhat za provozu s cestujícími. Budou použity dvě jednotky (asi 037 a 049) bez úpravy, aby se tak získaly údaje současného stavu a bylo možno porovnávat. Na strojvedoucím se bude chtít, aby vyplnil jednoduchý formulář u každého vlaku o údajích, které nejdou vyčíst z diagnostiky a poruch (upozorňuji, že </w:t>
      </w:r>
      <w:r>
        <w:rPr>
          <w:rFonts w:cs="Arial Narrow" w:ascii="Arial Narrow" w:hAnsi="Arial Narrow"/>
          <w:b/>
          <w:sz w:val="20"/>
          <w:szCs w:val="20"/>
        </w:rPr>
        <w:t>vyplňování formuláře nesmí být na úkor bezpečnosti</w:t>
      </w:r>
      <w:r>
        <w:rPr>
          <w:rFonts w:cs="Arial Narrow" w:ascii="Arial Narrow" w:hAnsi="Arial Narrow"/>
          <w:sz w:val="20"/>
          <w:szCs w:val="20"/>
        </w:rPr>
        <w:t xml:space="preserve"> – v případě potřeby vyplňte po vlaku). Asi po dvou týdnech dojde k úpravě softwaru v regulátoru tahu a opět se bude sledovat chování pohonu. Regulátor skluzu by měl údajně bez zásahu strojvedoucího uskutečnit rozjezd na mezích adheze, které si sám vyhledá. Po testech, které proběhnou a s poznámkami z provozu, jsou další úpravy možné a ve finále budou tyto regulátory skluzu na všech jednotkách. Žádám vás tedy, abyste zkušebnímu provozu věnovali více pozornosti a snažili se o co nejpřesnější poznatky. Směny na 471 se dotknou strojvedoucích z ONJ, Benešova a Prahy hl. n. Během zkoušek se zvýší výskyt pracovníků fy Škoda, GŘ a KV.</w:t>
      </w:r>
    </w:p>
    <w:p>
      <w:pPr>
        <w:pStyle w:val="Odstavecseseznamem"/>
        <w:ind w:left="294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numPr>
          <w:ilvl w:val="0"/>
          <w:numId w:val="3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4"/>
        </w:numPr>
        <w:ind w:left="294" w:right="-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tože se množí závady na radiostanicích, výrobce nás požádal, abychom před vypnutím vozidlových baterií, vypnuli nejprve radiostanici vypínačem (tím dojde k ukončení programu – je to, jako bychom vypínali počítač vytažením zástrčky ze zásuvky);</w:t>
      </w:r>
    </w:p>
    <w:p>
      <w:pPr>
        <w:pStyle w:val="Odstavecseseznamem"/>
        <w:numPr>
          <w:ilvl w:val="0"/>
          <w:numId w:val="4"/>
        </w:numPr>
        <w:ind w:left="294" w:right="-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ci poděkovat za bezmeznou trpělivost s jednotkami v zimních měsících, kterou jste měli a omluvit se za kolikrát neoprávněnou kritiku na vaše hlavy ze stran cestující veřejnosti.</w:t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draví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19:00Z</dcterms:created>
  <dc:creator>Prell</dc:creator>
  <dc:description/>
  <dc:language>en-US</dc:language>
  <cp:lastModifiedBy>Prell</cp:lastModifiedBy>
  <dcterms:modified xsi:type="dcterms:W3CDTF">2009-04-13T18:39:00Z</dcterms:modified>
  <cp:revision>1</cp:revision>
  <dc:subject/>
  <dc:title/>
</cp:coreProperties>
</file>