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566" w:hanging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Hliníkový bulletin č. 42 – prosinec 2010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8" w:leader="none"/>
        </w:tabs>
        <w:ind w:right="-56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Odstavecseseznamem"/>
        <w:numPr>
          <w:ilvl w:val="0"/>
          <w:numId w:val="7"/>
        </w:numPr>
        <w:ind w:lef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Odstavecseseznamem"/>
        <w:ind w:left="0" w:firstLine="29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i zpětném pohledu na statistiku neschopností a disp. příkazů vychází jako tradiční vítěz kompresor a jeho příslušenství. Jedná se zejména o sušičku a odolejovač, občas o sací ventil. Zde zůstáváme, bohužel, většinou diváky. Druhou příčku zaujímají trakční problémy a to jak blokování střídačů trakčních, tak primárního a samovolné vypínání HV. Další závady a to 5x byly s tlakovými spínači doplňkové a samočinné brzdy vlivem mrazů v zadní strojovně.</w:t>
      </w:r>
    </w:p>
    <w:p>
      <w:pPr>
        <w:pStyle w:val="Odstavecseseznamem"/>
        <w:ind w:left="0" w:firstLine="284"/>
        <w:jc w:val="both"/>
        <w:rPr/>
      </w:pPr>
      <w:r>
        <w:rPr>
          <w:rFonts w:cs="Arial Narrow" w:ascii="Arial Narrow" w:hAnsi="Arial Narrow"/>
          <w:sz w:val="20"/>
          <w:szCs w:val="20"/>
        </w:rPr>
        <w:t>Samostatnou kapitolou jsou poruchy v komunikaci, buď náhodné nebo po spojování či rozpojování – zde z naší strany zkusit resetovat PC (budˇ tlačítkem nebo bateriemi – u resetu baterií nechat zapnuté řízení, aby se neodblokovaly dveře „kolem dokola“ – dobré by bylo oznámit tuto skutečnost cestujícím vlakovým rozhlasem).</w:t>
      </w:r>
    </w:p>
    <w:p>
      <w:pPr>
        <w:pStyle w:val="Odstavecseseznamem"/>
        <w:ind w:left="294" w:right="-566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3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si o 471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 depo již pracuje 471 066. A máme zde opět pár novinek. Jednotka má znovu sběrač ovládaný vzduchem od fy Faiweley s ADD ochranou, tj. její obložení smykadla je pod tlakem vzduchu, kdy po poškození nebo při prošoupání nejde zvednout sběrač. Kohout sběračů je v zadní strojovně na obvyklém místě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ečně došlo k úpravě tlačítek na hlavním rozvaděči na stanovišti a místo tlačítek RESET a RESET DRIVERŮ jsou namontována „kroutítka“, abychom si místo změny stanoviště nespouštěli restart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elý interiér jednotky byl ošetřen antigraffitovým nátěrem za docela slušné peníze, který má usnadnit odstraňování rádoby uměleckých výtvorů některých cestujících. Údajně bylo se zdarem několik mazanic odstraněn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Vzhledem k tomu, že stále dochází ke zpožďování vlaků po rozpojování od Berouna směrem na Úvaly v žst. Phn, bylo přijato opatření vedoucího provozu a v příloze tohoto bulletinu je technologický postup pro spojování a rozpojování jednotek 471. Tady žádám nové strojvedoucí, aby si prostudovali pořadí úkonů a nedocházelo tím ke zbytečným zpožděním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5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pozorňuji strojvedoucí, že úmyslné zdržování při spojování a rozpojování (hlášení kontrolních orgánů) nebude ponecháno bez povšimnutí depem;</w:t>
      </w:r>
    </w:p>
    <w:p>
      <w:pPr>
        <w:pStyle w:val="Odstavecseseznamem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dále po rozpojení, kdy pokračuje první jednotka do Úval (bylo na ní vypnuto řízení), je nutno po zapnutí řízení zkontrolovat v informačním systému výchozí stanici a číslo vlaku na tlačítku ÚVRAŤ. K nastavení výchozí stanice Praha hl. n. stiskneme ÚVRAŤ nebo Beroun (není třeba znovu celý vlak nastavovat).</w:t>
      </w:r>
    </w:p>
    <w:p>
      <w:pPr>
        <w:pStyle w:val="Odstavecseseznamem"/>
        <w:numPr>
          <w:ilvl w:val="0"/>
          <w:numId w:val="5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udou-li mimořádně pokračovat do Úval dvě jednotky, pak je potřeba v IS změnit výchozí stanici zadní jednotky stisknutím Beroun druhé jednotky (z displeje v čele vlaku).</w:t>
      </w:r>
    </w:p>
    <w:p>
      <w:pPr>
        <w:pStyle w:val="Normal"/>
        <w:ind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S přáním klidného prožití zbytku svátků a mnoho štěstí a zdraví v Novém roce přejí Vaši KV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stup pro režim „spojování – rozpojování“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Předpoklady: 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 sundán kryt spřáhla (sundáme na vhodném místě před místem spojování nebo v místě spojování – prodloužíme pobyt)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jsou otevřeny kohoutky pohonu svorkovnic spřáhel (umístěny jsou zespoda spřáhla a jsou 2 u Dellnera a jen 1 u Faiweley – otevření by mělo být zkontrolováno při výjezdu z depa); kohoutky se zavřou jen při spojování pomocí adaptéru a po sundání opět otevřou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sou otevřené velké kohouty NP a HP (žlutý a červený a jsou za pluhem)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o rozpojování je důležité mít otevřený kohoutek Y122 (lze zkontrolovat otevření za stání jednotky a navolením režimu rozpojování na stanovišti – do 20 sec. je slyšet únik vzduchu z rozpojovacího potrubí spřáhla). Je-li potřeba otevřít Y122, pak </w:t>
      </w:r>
      <w:r>
        <w:rPr>
          <w:rFonts w:eastAsia="Arial" w:cs="Arial" w:ascii="Arial Narrow" w:hAnsi="Arial Narrow"/>
          <w:sz w:val="20"/>
          <w:szCs w:val="20"/>
        </w:rPr>
        <w:t>na MV je tento ventil jako prostřední a je pod šoupátkem VZ v přední strojovně a na ŘV je tento ventil za sedadlem u vzduchového panelu z boku; je zde velká možnost záměny za ventil mazání nákolků (SMC ventil pro spřáhlo nemá regulátor tlaku).</w:t>
      </w:r>
    </w:p>
    <w:p>
      <w:pPr>
        <w:pStyle w:val="Odstavecseseznamem"/>
        <w:ind w:left="709" w:right="-426" w:firstLine="360"/>
        <w:jc w:val="both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Režim spojování: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po zapnutí řízení na přilehlém stanovišti necháme provést konfiguraci a načtení poruch (displej reaguje na naše povely) a uvedeme jednotku do provozu;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naplníme HP a necháme jednotku odbrzdit; v případě, že jedeme jako vlak a budeme se spojovat (jsme zpraveni o spojování dopravou), máme oba body splněny a jen během jízdy přejdeme z režimu řízení CB nebo A </w:t>
      </w:r>
      <w:r>
        <w:rPr>
          <w:rFonts w:cs="Calibri" w:ascii="Arial Narrow" w:hAnsi="Arial Narrow"/>
          <w:b/>
          <w:sz w:val="20"/>
          <w:szCs w:val="20"/>
        </w:rPr>
        <w:t>na režim řízení M</w:t>
      </w:r>
      <w:r>
        <w:rPr>
          <w:rFonts w:cs="Calibri" w:ascii="Arial Narrow" w:hAnsi="Arial Narrow"/>
          <w:sz w:val="20"/>
          <w:szCs w:val="20"/>
        </w:rPr>
        <w:t xml:space="preserve"> (ručně);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stojíme-li, zabrzdíme přímočinnou brzdou a vyřadíme parkovací brzdu (v režimu M dáme HJP do BE a „-„; jedeme-li s jednotkou nebudeme přídavnou brzdou brzdit a též vyřadíme parkovací brzdu; po té nezapomeneme dát HJP do J (je zabrzděno doplňkovou brzdou nebo EDB);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před spojením zavedeme režim SPOJ (objeví se nápis na displeji) a výběhem nebo ještě lépe zadáním max. 10% PT a regulací přímočinnou brzdou najedeme max. 2,5 km/h na zajištěnou druhou jednotku </w:t>
      </w:r>
      <w:r>
        <w:rPr>
          <w:rFonts w:cs="Calibri" w:ascii="Arial Narrow" w:hAnsi="Arial Narrow"/>
          <w:b/>
          <w:sz w:val="20"/>
          <w:szCs w:val="20"/>
        </w:rPr>
        <w:t>s vypnutým řízením</w:t>
      </w:r>
      <w:r>
        <w:rPr>
          <w:rFonts w:cs="Calibri" w:ascii="Arial Narrow" w:hAnsi="Arial Narrow"/>
          <w:sz w:val="20"/>
          <w:szCs w:val="20"/>
        </w:rPr>
        <w:t xml:space="preserve"> (zde nás očekává strojvedoucí stojící jednotky); po najetí jednotkou s cestujícími </w:t>
      </w:r>
      <w:r>
        <w:rPr>
          <w:rFonts w:cs="Calibri" w:ascii="Arial Narrow" w:hAnsi="Arial Narrow"/>
          <w:b/>
          <w:sz w:val="20"/>
          <w:szCs w:val="20"/>
        </w:rPr>
        <w:t>navolíme dveře a po té zrušíme režim SPOJ</w:t>
      </w:r>
      <w:r>
        <w:rPr>
          <w:rFonts w:cs="Calibri" w:ascii="Arial Narrow" w:hAnsi="Arial Narrow"/>
          <w:sz w:val="20"/>
          <w:szCs w:val="20"/>
        </w:rPr>
        <w:t>, vyčkáme nové konfigurace (až 30 sec.) a uvedeme do provozu druhou jednotku (tzv. přihodíme ji);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teprve nyní můžeme provést úkony pro změnu stanoviště.</w:t>
      </w:r>
    </w:p>
    <w:p>
      <w:pPr>
        <w:pStyle w:val="Normal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Režim rozpojování:</w:t>
      </w:r>
    </w:p>
    <w:p>
      <w:pPr>
        <w:pStyle w:val="Odstavecseseznamem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po zapnutí řízení na přilehlém stanovišti necháme </w:t>
      </w:r>
      <w:r>
        <w:rPr>
          <w:rFonts w:cs="Calibri" w:ascii="Arial Narrow" w:hAnsi="Arial Narrow"/>
          <w:b/>
          <w:sz w:val="20"/>
          <w:szCs w:val="20"/>
        </w:rPr>
        <w:t>provést konfiguraci a načtení poruch</w:t>
      </w:r>
      <w:r>
        <w:rPr>
          <w:rFonts w:cs="Calibri" w:ascii="Arial Narrow" w:hAnsi="Arial Narrow"/>
          <w:sz w:val="20"/>
          <w:szCs w:val="20"/>
        </w:rPr>
        <w:t xml:space="preserve"> (displej začne reagovat na naše povely a </w:t>
      </w:r>
      <w:r>
        <w:rPr>
          <w:rFonts w:cs="Calibri" w:ascii="Arial Narrow" w:hAnsi="Arial Narrow"/>
          <w:b/>
          <w:sz w:val="20"/>
          <w:szCs w:val="20"/>
        </w:rPr>
        <w:t xml:space="preserve">hlavně nepospíchat </w:t>
      </w:r>
      <w:r>
        <w:rPr>
          <w:rFonts w:cs="Calibri" w:ascii="Arial Narrow" w:hAnsi="Arial Narrow"/>
          <w:sz w:val="20"/>
          <w:szCs w:val="20"/>
        </w:rPr>
        <w:t>se zavedením režimu – u více jednotek se čas úměrně prodlouží) a uvedeme jednotky do provozu;</w:t>
      </w:r>
    </w:p>
    <w:p>
      <w:pPr>
        <w:pStyle w:val="Odstavecseseznamem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Calibri" w:ascii="Arial Narrow" w:hAnsi="Arial Narrow"/>
          <w:sz w:val="20"/>
          <w:szCs w:val="20"/>
        </w:rPr>
        <w:t>naplníme HP a necháme jednotku odbrzdit; navolíme</w:t>
      </w:r>
      <w:r>
        <w:rPr>
          <w:rFonts w:cs="Calibri" w:ascii="Arial Narrow" w:hAnsi="Arial Narrow"/>
          <w:b/>
          <w:sz w:val="20"/>
          <w:szCs w:val="20"/>
        </w:rPr>
        <w:t xml:space="preserve"> režim řízení M</w:t>
      </w:r>
      <w:r>
        <w:rPr>
          <w:rFonts w:cs="Calibri" w:ascii="Arial Narrow" w:hAnsi="Arial Narrow"/>
          <w:sz w:val="20"/>
          <w:szCs w:val="20"/>
        </w:rPr>
        <w:t xml:space="preserve"> (ručně); zabrzdíme přímočinnou brzdou a vyřadíme parkovací brzdu (v režimu M dáme HJP do BE a „-„; po té nezapomeneme dát HJP do J (je zabrzděno doplňkovou brzdou);</w:t>
      </w:r>
    </w:p>
    <w:p>
      <w:pPr>
        <w:pStyle w:val="Odstavecseseznamem"/>
        <w:numPr>
          <w:ilvl w:val="0"/>
          <w:numId w:val="4"/>
        </w:numPr>
        <w:spacing w:before="0" w:after="20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pro rozpojování zavedeme režim ROZPOJ (objeví se nápis na displeji) a vyčkáme nové konfigurace a slyšíme rozpojení svorkovnic (20 sec. i více); po doplnění HP couvneme od jednotky (nezadávat více než 10% PT) a nyní zrušíme režim ROZPOJ  (ustane únik vzduchu na spřáhle); v případě, že se nezavřou svorkovnice dojde k pulsování vzduchu v HP – zde je nejlepším řešením ruční rozpojení – tento stav nastane při dělení spřáhla a adaptéru.</w:t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38:00Z</dcterms:created>
  <dc:creator>Prell</dc:creator>
  <dc:description/>
  <dc:language>en-US</dc:language>
  <cp:lastModifiedBy>Prell</cp:lastModifiedBy>
  <dcterms:modified xsi:type="dcterms:W3CDTF">2010-12-27T16:56:00Z</dcterms:modified>
  <cp:revision>4</cp:revision>
  <dc:subject/>
  <dc:title/>
</cp:coreProperties>
</file>